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62611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6110" cy="76327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УПРАВЛЕНИЕ  ФИНАНСОВ  АДМИНИСТРАЦИИ КОЛЫШЛЕЙСКОГО РАЙОНА ПЕНЗЕНСКОЙ ОБЛАСТИ</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6223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4.9pt" to="476.1pt,4.9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АКТ ПРОВЕРКИ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6"/>
          <w:szCs w:val="26"/>
        </w:rPr>
        <w:t>22 мая 2019 года                                                                                     п. Колышлей</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Контрольный орган: </w:t>
      </w:r>
      <w:r>
        <w:rPr>
          <w:rFonts w:cs="Times New Roman" w:ascii="Times New Roman" w:hAnsi="Times New Roman"/>
          <w:sz w:val="26"/>
          <w:szCs w:val="26"/>
        </w:rPr>
        <w:t>Управление финансов Администрации Колышлейского района Пензенской области.</w:t>
      </w:r>
    </w:p>
    <w:p>
      <w:pPr>
        <w:pStyle w:val="Normal"/>
        <w:jc w:val="both"/>
        <w:rPr/>
      </w:pPr>
      <w:r>
        <w:rPr>
          <w:rFonts w:cs="Times New Roman" w:ascii="Times New Roman" w:hAnsi="Times New Roman"/>
          <w:b/>
          <w:sz w:val="26"/>
          <w:szCs w:val="26"/>
        </w:rPr>
        <w:t xml:space="preserve">Предмет проверки: </w:t>
      </w:r>
      <w:r>
        <w:rPr>
          <w:rFonts w:cs="Times New Roman" w:ascii="Times New Roman" w:hAnsi="Times New Roman"/>
          <w:sz w:val="26"/>
          <w:szCs w:val="26"/>
        </w:rPr>
        <w:t>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Цель проверки:</w:t>
      </w:r>
      <w:r>
        <w:rPr>
          <w:rFonts w:cs="Times New Roman" w:ascii="Times New Roman" w:hAnsi="Times New Roman"/>
          <w:sz w:val="26"/>
          <w:szCs w:val="26"/>
        </w:rPr>
        <w:t xml:space="preserve">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Основания проведения проверки:</w:t>
      </w:r>
      <w:r>
        <w:rPr>
          <w:sz w:val="26"/>
          <w:szCs w:val="26"/>
        </w:rPr>
        <w:t xml:space="preserve"> Ф</w:t>
      </w:r>
      <w:r>
        <w:rPr>
          <w:rFonts w:cs="Times New Roman" w:ascii="Times New Roman" w:hAnsi="Times New Roman"/>
          <w:sz w:val="26"/>
          <w:szCs w:val="26"/>
        </w:rPr>
        <w:t>едеральный закона от 05.04.2013 № 44-ФЗ «О контрактной системе в сфере закупок товаров, работ, услуг для обеспечения государственных и муниципальных нужд», постановление Администрации Колышлейского района  от 30.12.2014 № 460-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рганом внутреннего муниципального финансового контроля», приказ Управления финансов Колышлейского района  № 156 от 30.12.2014 года  «Об утверждении порядка проведения плановых и внеплановых проверок в сфере закупок товаров, работ, услуг для обеспечения нужд заказчиков», утвержденный  план,  проведения проверок по исполнению Федерального закона от 05.04.2013 № 44-ФЗ «О контрактной системе в сфере закупок товаров, работ, услуг для обеспечения государственных и муниципальных нужд» на 1 полугодие 2019 года.</w:t>
      </w:r>
    </w:p>
    <w:p>
      <w:pPr>
        <w:pStyle w:val="Normal"/>
        <w:jc w:val="both"/>
        <w:rPr>
          <w:rFonts w:ascii="Times New Roman" w:hAnsi="Times New Roman" w:cs="Times New Roman"/>
          <w:sz w:val="26"/>
          <w:szCs w:val="26"/>
        </w:rPr>
      </w:pPr>
      <w:r>
        <w:rPr>
          <w:rFonts w:cs="Times New Roman" w:ascii="Times New Roman" w:hAnsi="Times New Roman"/>
          <w:b/>
          <w:sz w:val="26"/>
          <w:szCs w:val="26"/>
        </w:rPr>
        <w:t>Срок осуществления плановой проверки:</w:t>
      </w:r>
      <w:r>
        <w:rPr>
          <w:rFonts w:cs="Times New Roman" w:ascii="Times New Roman" w:hAnsi="Times New Roman"/>
          <w:sz w:val="26"/>
          <w:szCs w:val="26"/>
        </w:rPr>
        <w:t xml:space="preserve"> с 12 апреля 2019 года по 21 апреля  2019 года.</w:t>
      </w:r>
    </w:p>
    <w:p>
      <w:pPr>
        <w:pStyle w:val="Normal"/>
        <w:jc w:val="both"/>
        <w:rPr/>
      </w:pPr>
      <w:r>
        <w:rPr>
          <w:rFonts w:cs="Times New Roman" w:ascii="Times New Roman" w:hAnsi="Times New Roman"/>
          <w:b/>
          <w:sz w:val="26"/>
          <w:szCs w:val="26"/>
        </w:rPr>
        <w:t>Проверяемый период:</w:t>
      </w:r>
      <w:r>
        <w:rPr>
          <w:rFonts w:cs="Times New Roman" w:ascii="Times New Roman" w:hAnsi="Times New Roman"/>
          <w:sz w:val="26"/>
          <w:szCs w:val="26"/>
        </w:rPr>
        <w:t xml:space="preserve"> 01.01.2018 г. - 31.12.2018 г.  </w:t>
      </w:r>
    </w:p>
    <w:p>
      <w:pPr>
        <w:pStyle w:val="Normal"/>
        <w:jc w:val="both"/>
        <w:rPr/>
      </w:pPr>
      <w:r>
        <w:rPr>
          <w:rFonts w:cs="Times New Roman" w:ascii="Times New Roman" w:hAnsi="Times New Roman"/>
          <w:b/>
          <w:sz w:val="26"/>
          <w:szCs w:val="26"/>
        </w:rPr>
        <w:t>Метод проверки:</w:t>
      </w:r>
      <w:r>
        <w:rPr>
          <w:rFonts w:cs="Times New Roman" w:ascii="Times New Roman" w:hAnsi="Times New Roman"/>
          <w:sz w:val="26"/>
          <w:szCs w:val="26"/>
        </w:rPr>
        <w:t xml:space="preserve"> выборочны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адрес местонахождения Субъекта проверки, в отношении которого принято решение о проведении проверки: </w:t>
      </w:r>
      <w:r>
        <w:rPr>
          <w:rFonts w:cs="Times New Roman" w:ascii="Times New Roman" w:hAnsi="Times New Roman"/>
          <w:sz w:val="26"/>
          <w:szCs w:val="26"/>
        </w:rPr>
        <w:t>Администрация Телегинского  сельсовета Колышлейского района Пензенской области; 442844, Пензенская область,   Колышлейский район,  с. Телегино, ул. Почтовая, д.2. ИНН 5817006344.</w:t>
      </w:r>
    </w:p>
    <w:p>
      <w:pPr>
        <w:pStyle w:val="Normal"/>
        <w:jc w:val="both"/>
        <w:rPr/>
      </w:pPr>
      <w:r>
        <w:rPr>
          <w:rFonts w:cs="Times New Roman" w:ascii="Times New Roman" w:hAnsi="Times New Roman"/>
          <w:b/>
          <w:sz w:val="26"/>
          <w:szCs w:val="26"/>
        </w:rPr>
        <w:t>Плановая проверка осуществлена проверочной группой в составе:</w:t>
      </w:r>
      <w:r>
        <w:rPr>
          <w:b/>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аведующей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едущего специалиста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spacing w:lineRule="auto" w:line="240" w:before="0" w:after="0"/>
        <w:ind w:firstLine="709"/>
        <w:jc w:val="both"/>
        <w:rPr/>
      </w:pPr>
      <w:r>
        <w:rPr>
          <w:rFonts w:cs="Times New Roman" w:ascii="Times New Roman" w:hAnsi="Times New Roman"/>
          <w:sz w:val="26"/>
          <w:szCs w:val="26"/>
        </w:rPr>
        <w:t>Проверка проводилась путем рассмотрения и анализа, предоставленных Администрацией Телегинского сельсовета  Колышлейского района Пензенской области документов, а также на основании информации, размещенной на официальном сайте Единой Информационной Системы в сети «Интернет» (далее - официальный сайт).</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2 ст.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то есть контрактного управляющего. На основании распоряжения  № 15  от 03 апреля 2018 года  обязанности контрактного управляющего, ответственного за осуществление закупок в Администрации Телегинского сельсовета Колышлейского района Пензенской области, возложены на  главу  администрации Телегинского сельсовета  ---------------. Согласно Удостоверения о повышении квалификации регистрационный № 172 от 28.03.2016 года -------------. прошла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  Контрактный управляющий на момент проведения проверки не имеет удостоверения о прохождении обучения по законодательству о контрактной системе.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ствуясь приказом Управления финансов Администрации  Колышлейского района от  09 апреля 2019 года     №  16    «О проведении плановой проверки», проверочная групп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Установила:</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Администрацией Телегинского сельсовета Колышлейского района Пензенской области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размещение заказов не проводилось.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Администрацией Телегинского сельсовета   Колышлейского района Пензенской области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газа по п. 8 ч. 1 ст. 93  44-ФЗ о Контрактной системе. Извещение                № 0155300047717000002 размещено 22.12.2017 года.  Контракт № 40-5-6909/18 заключен 29.12.2017 года.  Информация о заключенном контракте внесена в реестр контрактов 11.01.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нее платежное поручение проведено  01.02.2019 года. Информация об исполнении контракта размещена 07.02.2019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3">
        <w:r>
          <w:rPr>
            <w:rStyle w:val="InternetLink"/>
            <w:rFonts w:cs="Times New Roman" w:ascii="Times New Roman" w:hAnsi="Times New Roman"/>
            <w:sz w:val="26"/>
            <w:szCs w:val="26"/>
            <w:lang w:eastAsia="ru-RU"/>
          </w:rPr>
          <w:t>ч. 9 ст. 94</w:t>
        </w:r>
      </w:hyperlink>
      <w:r>
        <w:rPr>
          <w:rFonts w:cs="Times New Roman" w:ascii="Times New Roman" w:hAnsi="Times New Roman"/>
          <w:sz w:val="26"/>
          <w:szCs w:val="26"/>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Администрация Телегинского сельсовета Колышлейского района Пензенской области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Администрацией Телегинского сельсовета   Колышлейского района Пензенской области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электроэнергии по п. 29 ч. 1 ст. 93  44-ФЗ о Контрактной системе. Контракт № 269 заключен 29.12.2017 года.  Информация о заключенном контракте внесена в реестр контрактов 18.01.2018  года. Размещено с нарушением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Согласно статьи 24.5. КоАП РФ одним  из обстоятельств, исключающим  производство по делу об административном правонарушении  является истечение сроков  давности. В части административных правонарушений, предусмотренных статьями 7.29 – 7.32, 7.32.5, частью 7 статьи 19.5, статьей 19.7.2 КоАП РФ давность привлечения к административной ответственности по истечении одного года со дня совершения административного правонарушения.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нее платежное поручение проведено  21.01.2019 года. Информация о изменении контракта внесена в реестр контрактов 22.01.2019 года. Информация об исполнении контракта размещена 07.02.2019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4">
        <w:r>
          <w:rPr>
            <w:rStyle w:val="InternetLink"/>
            <w:rFonts w:cs="Times New Roman" w:ascii="Times New Roman" w:hAnsi="Times New Roman"/>
            <w:sz w:val="26"/>
            <w:szCs w:val="26"/>
            <w:lang w:eastAsia="ru-RU"/>
          </w:rPr>
          <w:t>ч. 9 ст. 94</w:t>
        </w:r>
      </w:hyperlink>
      <w:r>
        <w:rPr>
          <w:rFonts w:cs="Times New Roman" w:ascii="Times New Roman" w:hAnsi="Times New Roman"/>
          <w:sz w:val="26"/>
          <w:szCs w:val="26"/>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Администрация Телегинского сельсовета Колышлейского района Пензенской области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За проверяемый период Администрацией Телегинского  сельсовета Колышлейского района  по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52 договоров  гражданско-правового характера на общую сумму – 1148483,01  руб.,  а также велся реестр закупок.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статьи 73 Бюджетного кодекса п</w:t>
      </w:r>
      <w:r>
        <w:rPr>
          <w:rFonts w:cs="Times New Roman" w:ascii="Times New Roman" w:hAnsi="Times New Roman"/>
          <w:sz w:val="26"/>
          <w:szCs w:val="26"/>
          <w:lang w:eastAsia="ru-RU"/>
        </w:rPr>
        <w:t>олучатели бюджетных средств обязаны вести реестры закупок, осуществленных без заключения государственных или муниципальных контрактов. Пункт 2 статьи 73 БК РФ устанавливает обязательные требования к реестру. В частности, он должен содержать:</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раткие наименования закупаемых товаров, выполняемых работ и оказываемых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именование и местонахождении поставщиков, подрядчиков исполнителей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цену и дату закупки.</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именование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предприниматель – место его жительства.  Датой закупки считается дата заключения договора поставки или возмездного оказания услуг.</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Администрацией Телегинского сельсовета Колышлейского района Пензенской области  реестр закупок товаров (услуг) для обеспечения нужд Администрации Телегинского сельсовета Колышлейского района Пензенской области за 2018 год  велся в соответствии с  пунктом 2 статьи 73 БК РФ. </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pPr>
      <w:r>
        <w:rPr>
          <w:rFonts w:cs="Times New Roman" w:ascii="Times New Roman" w:hAnsi="Times New Roman"/>
          <w:sz w:val="26"/>
          <w:szCs w:val="26"/>
          <w:lang w:eastAsia="ru-RU"/>
        </w:rPr>
        <w:t>Планирование закупок осуществляется  посредством формирования, утверждения и ведения планов закупок товаров, работ, услуг для обеспечения нужд субъектов Российской Федерации и муниципальных нужд (далее – план закупок) и планов - графиков закупок товаров, работ, услуг для обеспечения нужд субъекта Российской Федерации и муниципальных нужд (далее – план-график).</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17 Федерального закона № 44-ФЗ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21 Федерального закона № 44-ФЗ планы-графики формируются заказчиками в соответствии с планами закупок.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 Закупки, не предусмотренные планами-графиками, не могут быть осуществлены.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autoSpaceDE w:val="false"/>
        <w:spacing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юджет Телегинского сельсовета Колышлейского района Пензенской области утвержден Решением Комитета местного самоуправления Телегинского сельсовета Колышлейского района Пензенской области  26.12.2017  № 254-66/2 «О бюджете Телегинского сельсовета Колышлейского района Пензенской области на 2018 год и на плановый период 2019 и 2020 годов».</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на 2018 финансовый год и на плановый период 2019 и 2020 годов (первоначальная версия) утвержден приказом Администрации Телегинского сельсовета Колышлейского района Пензенской области  от 29.12.2017 года № 54, размещен заказчиком на официальном сайте 29.12.2017 года, в установленные законодательством сроки.</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график на 2018 год  (первоначальная версия) утвержден приказом  Администрации Телегинского сельсовета Колышлейского района Пензенской области  от 29.12.2017 года № 55, размещен заказчиком на официальном сайте 29.12.2017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требований к обоснованию закупок, предусмотренных                  ст. 18 Федерального закона № 44-ФЗ и обоснованности закупок.</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Согласно п. 1 ст. 18 Федерального закона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Федерального закона № 44-ФЗ,  а также законодательству Российской Федерации и иным нормативным правовым актам о контрактной системе в сфере закупок.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 2 ст. 18 Федерального закона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Федерального закона № 44-ФЗ, и установленных в соответствии со статьей 19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и план-график на 2018 год сформирован в соответствии  с пунктами 1, 2 статьи 18 Федерального закона № 44-ФЗ, в которых планируемые закупки заказчика соответствуют целям осуществле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а обоснования закупок товаров, работ  и услуг для обеспечения государственных и муниципальных нужд и формы обоснования установлены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формировании и утверждении плана закупок и плана – графика осуществляется обоснование закупок в соответствии с п. 4 Правил обоснования закупок путем заполнения форм обоснования закупок, утвержденных Правилами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кой соблюдения требований к форме обоснования закупок товаров, работ и услуг для обеспечения государственных и муниципальных нужд при формировании и утверждении плана закупок (далее – форма обоснования плана закупок) и к форме обоснования закупок товаров, работ, и услуг для обеспечения государственных и муниципальных нужд при формировании и утверждении плана- графика  закупок (далее – форма обоснования плана – графика закупок) нарушений не установлен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правил нормирования в сфере закупок, предусмотренного статьей 19 Федерального закона № 44 –ФЗ.</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5"/>
          <w:szCs w:val="25"/>
        </w:rPr>
        <w:t xml:space="preserve">         </w:t>
      </w:r>
      <w:r>
        <w:rPr>
          <w:rFonts w:cs="Times New Roman" w:ascii="Times New Roman" w:hAnsi="Times New Roman"/>
          <w:sz w:val="26"/>
          <w:szCs w:val="26"/>
          <w:lang w:eastAsia="ru-RU"/>
        </w:rPr>
        <w:t>На основании статьи 19 Федерального закона о контрактной системе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нормами  данной статьи  Администрацией Телегинского сельсовета Колышлейского района принято постановление от 30.12.2016 года № 92 «Об утверждении  правил определения требований к закупаемым органами местного самоуправления Телегинского сельсовета Колышлейского района Пензенской области, подведомственными им казенными и бюджетными учреждениями, отдельными видам товаров, работ, услуг (в том числе предельные цены товаров, работ, услуг)» и постановление  от 30.12.2016 года № 90 «О порядке определения нормативных затрат на обеспечение функций Телегинского сельсовета Колышлейского района Пензенской области, в том числе подведомственных им учрежден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ании части 6  статьи 19 Федерального закона № 44-ФЗ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о статьей 22 Федерального закона № 44-ФЗ начальная (максимальная) цена контракта  и в предусмотренных указанным Федеральным законом случаях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од сопоставимых рыночных цен (анализ рынка);</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риф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но-сметный метод;</w:t>
      </w:r>
    </w:p>
    <w:p>
      <w:pPr>
        <w:pStyle w:val="Normal"/>
        <w:numPr>
          <w:ilvl w:val="0"/>
          <w:numId w:val="1"/>
        </w:numPr>
        <w:autoSpaceDE w:val="false"/>
        <w:spacing w:before="0" w:after="0"/>
        <w:jc w:val="both"/>
        <w:rPr/>
      </w:pPr>
      <w:r>
        <w:rPr>
          <w:rFonts w:cs="Times New Roman" w:ascii="Times New Roman" w:hAnsi="Times New Roman"/>
          <w:sz w:val="26"/>
          <w:szCs w:val="26"/>
          <w:lang w:eastAsia="ru-RU"/>
        </w:rPr>
        <w:t xml:space="preserve">затратный метод.    </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 проверяемый период конкурентные способы определения поставщиков (подрядчиков, исполнителей) заказчиком не применялись.</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части 3, части 4 статьи 93 Федерального закона о контрактной системе  в случае осуществления закупки у единственного поставщика (подрядчика, исполнителя) в соответствии с пунктами 1, 2, 4, 5, 8,15, 16, 19 -21, 24-26, 28, 29, 33, 36, 42, 44, 45, 47-48 части 1 статьи 93 Федерального закона № 44-ФЗ не требуется содержания в контракте расчета и обоснования цены контракт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поставки товаров, выполнения работ, оказания услуг нарушений поставщиками (подрядчиками, исполнителями) принятых на себя обязательств не выявлено, в связи с чем Администрацией Телегинского сельсовета Колышлейского района Пензенской области меры ответственности к поставщикам (подрядчикам, исполнителям) не применялись.</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ответствие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Экспертиза результатов, предусмотренных договорами (контрактами) муниципальными контрактами, проводилась Администрацией Телегинского сельсовета Колышлейского района Пензенской области  своими силами.</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нарушений соответствия поставленного товара, выполненной работы, оказанной услуги условиям договора не установлено.</w:t>
      </w:r>
    </w:p>
    <w:p>
      <w:pPr>
        <w:pStyle w:val="Normal"/>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воевременность, полнота и достоверность отражения в документах учета поставленного товара, выполненной работы (ее результа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или оказанной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 основании ч. 1 ст. 9, ч. 1 ст. 10 Федерального закона от 06.12.2011 № 402- ФЗ «О бухгалтерском учете» каждый факт хозяйственной жизни подлежит оформлению первичным документом. Данные, содержащиеся в первичных документах, подлежат, своевременной регистрации и накоплению в регистрах бухгалтерского учета.</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записи в регистры бухгалтерского учета (журналы операций, иные регистры бухгалтерского учета) осуществляе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 проверке своевременности, полноты и достоверности отражения в документах учета поставленного товара, выполненной работы (ее результата) или оказанной услуги установлено, что учет поставленных товаров (выполненных работ, оказанных услуг) ведется на основании счетов-фактур, товарных накладных и актов выполненных работ (оказанных услуг).</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роверкой соответствия использования поставленного товара, выполненной работы (ее результата) или оказанной услуги целям осуществления закупки нарушений не установлено. Фактическое использование поставленного товара (выполненных работ, оказанных услуг) соответствует целям осуществления закупк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На основании выше изложенного, проверочная группа:</w:t>
      </w:r>
    </w:p>
    <w:p>
      <w:pPr>
        <w:pStyle w:val="Normal"/>
        <w:jc w:val="both"/>
        <w:rPr>
          <w:rFonts w:ascii="Times New Roman" w:hAnsi="Times New Roman" w:cs="Times New Roman"/>
          <w:sz w:val="26"/>
          <w:szCs w:val="26"/>
        </w:rPr>
      </w:pPr>
      <w:r>
        <w:rPr>
          <w:rFonts w:cs="Times New Roman" w:ascii="Times New Roman" w:hAnsi="Times New Roman"/>
          <w:b/>
          <w:sz w:val="26"/>
          <w:szCs w:val="26"/>
        </w:rPr>
        <w:t>Реши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Проверочной группе не  позднее трех рабочих дней со дня подписания акта проверки направить его в Администрацию Телегинского сельсовета Колышлейского района Пензенской област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Проверочной группе разместить акт проверки на Официальном сайте Российской Федерации для размещения информации о размещении заказов в течение трех рабочих дней.</w:t>
      </w:r>
    </w:p>
    <w:p>
      <w:pPr>
        <w:pStyle w:val="Normal"/>
        <w:spacing w:before="0" w:after="0"/>
        <w:jc w:val="both"/>
        <w:rPr/>
      </w:pPr>
      <w:r>
        <w:rPr>
          <w:rFonts w:cs="Times New Roman" w:ascii="Times New Roman" w:hAnsi="Times New Roman"/>
          <w:sz w:val="26"/>
          <w:szCs w:val="26"/>
        </w:rPr>
        <w:t xml:space="preserve">3. В течение десяти рабочих дней со дня получения акта проверки Администрация Телегинского сельсовета Колышлейского района Пензенской области вправе представить в Управление финансов Администрации Колышлейского района Пензенской области  письменные возражения по фактам, изложенным в акте проверк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кт проверки составлен в двух экземплярах на 10 листах.</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ведующая сектором  юридическо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нзенской област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сектора юридическ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pPr>
      <w:r>
        <w:rPr>
          <w:rFonts w:cs="Times New Roman" w:ascii="Times New Roman" w:hAnsi="Times New Roman"/>
          <w:sz w:val="26"/>
          <w:szCs w:val="26"/>
        </w:rPr>
        <w:t xml:space="preserve">Пензенской области                                                                                ----------------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rPr>
        <w:t>Один экземпляр акта №  2</w:t>
      </w:r>
    </w:p>
    <w:p>
      <w:pPr>
        <w:pStyle w:val="Normal"/>
        <w:spacing w:before="0" w:after="0"/>
        <w:jc w:val="both"/>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 xml:space="preserve">от 22 мая 2019 года  получила          </w:t>
      </w:r>
      <w:r>
        <w:rPr>
          <w:rFonts w:cs="Times New Roman" w:ascii="Times New Roman" w:hAnsi="Times New Roman"/>
          <w:b/>
          <w:sz w:val="26"/>
          <w:szCs w:val="26"/>
        </w:rPr>
        <w:t xml:space="preserve"> ____________  _________ _______________</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14D5489BF6083988224E3BD947ABF97FB98FE1F0C221E93007CB84E4C2F34CA5B2E81F66F8D65C0CR1N" TargetMode="External"/><Relationship Id="rId4" Type="http://schemas.openxmlformats.org/officeDocument/2006/relationships/hyperlink" Target="consultantplus://offline/ref=9D14D5489BF6083988224E3BD947ABF97FB98FE1F0C221E93007CB84E4C2F34CA5B2E81F66F8D65C0CR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5:00Z</dcterms:created>
  <dc:creator>administrator</dc:creator>
  <dc:description/>
  <cp:keywords/>
  <dc:language>en-US</dc:language>
  <cp:lastModifiedBy>Mordovalova EV</cp:lastModifiedBy>
  <cp:lastPrinted>2019-05-23T08:21:00Z</cp:lastPrinted>
  <dcterms:modified xsi:type="dcterms:W3CDTF">2019-05-23T05:40:00Z</dcterms:modified>
  <cp:revision>115</cp:revision>
  <dc:subject/>
  <dc:title/>
</cp:coreProperties>
</file>