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14 июня 2019 года                                                                                     п. Колышлей</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Контрольный орган: </w:t>
      </w:r>
      <w:r>
        <w:rPr>
          <w:rFonts w:cs="Times New Roman" w:ascii="Times New Roman" w:hAnsi="Times New Roman"/>
          <w:sz w:val="26"/>
          <w:szCs w:val="26"/>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6"/>
          <w:szCs w:val="26"/>
        </w:rPr>
        <w:t xml:space="preserve">Предмет проверки: </w:t>
      </w:r>
      <w:r>
        <w:rPr>
          <w:rFonts w:cs="Times New Roman" w:ascii="Times New Roman" w:hAnsi="Times New Roman"/>
          <w:sz w:val="26"/>
          <w:szCs w:val="26"/>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Цель проверки:</w:t>
      </w:r>
      <w:r>
        <w:rPr>
          <w:rFonts w:cs="Times New Roman" w:ascii="Times New Roman" w:hAnsi="Times New Roman"/>
          <w:sz w:val="26"/>
          <w:szCs w:val="26"/>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Основания проведения проверки:</w:t>
      </w:r>
      <w:r>
        <w:rPr>
          <w:sz w:val="26"/>
          <w:szCs w:val="26"/>
        </w:rPr>
        <w:t xml:space="preserve"> Ф</w:t>
      </w:r>
      <w:r>
        <w:rPr>
          <w:rFonts w:cs="Times New Roman" w:ascii="Times New Roman" w:hAnsi="Times New Roman"/>
          <w:sz w:val="26"/>
          <w:szCs w:val="26"/>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1 полугодие 2019 года.</w:t>
      </w:r>
    </w:p>
    <w:p>
      <w:pPr>
        <w:pStyle w:val="Normal"/>
        <w:jc w:val="both"/>
        <w:rPr>
          <w:rFonts w:ascii="Times New Roman" w:hAnsi="Times New Roman" w:cs="Times New Roman"/>
          <w:sz w:val="26"/>
          <w:szCs w:val="26"/>
        </w:rPr>
      </w:pPr>
      <w:r>
        <w:rPr>
          <w:rFonts w:cs="Times New Roman" w:ascii="Times New Roman" w:hAnsi="Times New Roman"/>
          <w:b/>
          <w:sz w:val="26"/>
          <w:szCs w:val="26"/>
        </w:rPr>
        <w:t>Срок осуществления плановой проверки:</w:t>
      </w:r>
      <w:r>
        <w:rPr>
          <w:rFonts w:cs="Times New Roman" w:ascii="Times New Roman" w:hAnsi="Times New Roman"/>
          <w:sz w:val="26"/>
          <w:szCs w:val="26"/>
        </w:rPr>
        <w:t xml:space="preserve"> с 23 мая 2019 года по 13 июня  2019 года.</w:t>
      </w:r>
    </w:p>
    <w:p>
      <w:pPr>
        <w:pStyle w:val="Normal"/>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 xml:space="preserve"> 01.01.2018 г. - 31.12.2018 г.  </w:t>
      </w:r>
    </w:p>
    <w:p>
      <w:pPr>
        <w:pStyle w:val="Normal"/>
        <w:jc w:val="both"/>
        <w:rPr/>
      </w:pPr>
      <w:r>
        <w:rPr>
          <w:rFonts w:cs="Times New Roman" w:ascii="Times New Roman" w:hAnsi="Times New Roman"/>
          <w:b/>
          <w:sz w:val="26"/>
          <w:szCs w:val="26"/>
        </w:rPr>
        <w:t>Метод проверки:</w:t>
      </w:r>
      <w:r>
        <w:rPr>
          <w:rFonts w:cs="Times New Roman" w:ascii="Times New Roman" w:hAnsi="Times New Roman"/>
          <w:sz w:val="26"/>
          <w:szCs w:val="26"/>
        </w:rPr>
        <w:t xml:space="preserve"> выборочны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6"/>
          <w:szCs w:val="26"/>
        </w:rPr>
        <w:t>МДОУ детский сад «Золотой ключик» п. Колышлей; 442830, Пензенская область,   п. Колышлей, ул. Белинског, д.20. ИНН 5817003865.</w:t>
      </w:r>
    </w:p>
    <w:p>
      <w:pPr>
        <w:pStyle w:val="Normal"/>
        <w:jc w:val="both"/>
        <w:rPr>
          <w:rFonts w:ascii="Times New Roman" w:hAnsi="Times New Roman" w:cs="Times New Roman"/>
          <w:sz w:val="26"/>
          <w:szCs w:val="26"/>
        </w:rPr>
      </w:pPr>
      <w:r>
        <w:rPr>
          <w:rFonts w:cs="Times New Roman" w:ascii="Times New Roman" w:hAnsi="Times New Roman"/>
          <w:b/>
          <w:sz w:val="26"/>
          <w:szCs w:val="26"/>
        </w:rPr>
        <w:t>Плановая проверка осуществлена:</w:t>
      </w:r>
      <w:r>
        <w:rPr>
          <w:b/>
          <w:sz w:val="26"/>
          <w:szCs w:val="26"/>
        </w:rPr>
        <w:t xml:space="preserve"> </w:t>
      </w:r>
      <w:r>
        <w:rPr>
          <w:rFonts w:cs="Times New Roman" w:ascii="Times New Roman" w:hAnsi="Times New Roman"/>
          <w:sz w:val="26"/>
          <w:szCs w:val="26"/>
        </w:rPr>
        <w:t>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Проверка проводилась путем рассмотрения и анализа, предоставленных МДОУ детский сад «Золотой ключик» п. Колышлей,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приказа  № 1/23  от 10 сентября 2014 года  обязанности контрактного управляющего, ответственного за осуществление закупок в МДОУ детский сад «Золотой ключик» п. Колышлей, возложены на  заведующую ----------------------------. Согласно Удостоверения о повышении квалификации регистрационный № 146 от 28.03.2016 года ---------------. прошла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ствуясь приказом Управления финансов Администрации  Колышлейского района от  21 мая  2019 года     №  18    «О проведении плановой проверки», проверочная групп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становила:</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МДОУ детский сад «Золотой ключик» п. Колышлей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азмещение заказов не проводилось.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МДОУ детский сад «Золотой ключик» п. Колышлей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52 договоров  гражданско-правового характера на общую сумму – 652818,24  руб.,  а также велся реестр закупок.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МДОУ детский сад «Золотой ключик» п. Колышлей по п. 5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 1 договор  гражданско-правового характера на общую сумму – 339326,70  руб.,  а также велся реестр закупок. </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статьи 73 Бюджетного кодекса п</w:t>
      </w:r>
      <w:r>
        <w:rPr>
          <w:rFonts w:cs="Times New Roman" w:ascii="Times New Roman" w:hAnsi="Times New Roman"/>
          <w:sz w:val="26"/>
          <w:szCs w:val="26"/>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цену и дату закупки.</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ДОУ детский сад «Золотой ключик» п. Колышлей  реестр закупок товаров (услуг) для обеспечения нужд МДОУ детский сад «Золотой ключик» п. Колышлей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pPr>
      <w:r>
        <w:rPr>
          <w:rFonts w:cs="Times New Roman" w:ascii="Times New Roman" w:hAnsi="Times New Roman"/>
          <w:sz w:val="26"/>
          <w:szCs w:val="26"/>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17 Федерального закона № 44-ФЗ и Постановления Правительства РФ от 21.11.2013 года № 1043 (с последующими изменениями)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бюджетными учреждениями со дня утверждения планов финансово-хозяйственной деятельности;</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21 Федерального закона № 44-ФЗ и Постановления Правительства РФ от 05.06.2015 года № 554 (с последующими изменениями)  планы-графики формируются заказчиками в соответствии с планами закупок. План-график разрабатывается ежегодно на один год и утверждается заказчиком (бюджетным учреждением) в течение десяти рабочих дней со дня утверждения планов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лан финансово-хозяйственной деятельности на 2018 год (и на плановый период 2019-2020гг.) МДОУ детский сад «Золотой ключик» п. Колышлей утвержден начальником отдела образования Администрации Колышлейского района Пензенской области ------------------  27.12.2017 год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на 2018 финансовый год и на плановый период 2019 и 2020 годов (первоначальная версия) утвержден приказом МДОУ детский сад «Золотой ключик» п. Колышлей от 27.12.2017 года № 18, размещен заказчиком на официальном сайте 28.12.2017 года, в установленные законодательством сроки.</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график на 2018 год  (первоначальная версия) утвержден приказом  МДОУ детский сад «Золотой ключик» п. Колышлей  от 27.12.2017 года № 18,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5"/>
          <w:szCs w:val="25"/>
        </w:rPr>
        <w:t xml:space="preserve">         </w:t>
      </w:r>
      <w:r>
        <w:rPr>
          <w:rFonts w:cs="Times New Roman" w:ascii="Times New Roman" w:hAnsi="Times New Roman"/>
          <w:sz w:val="26"/>
          <w:szCs w:val="26"/>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нормами  данной статьи  отделом образования Администрации  Колышлейского района принят приказ от 31.05.2017 года № 126 «Об утверждении  нормативных затрат на обеспечение функций отдела образования Администрации Колышлейского района Пензенской области в том числе подведомственных  ему учреждений» и приказ  от 31.05.2017 года № 129 «Об утверждении Ведомствен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й цены товаров, работ, услуг) отдела образования Администрации Колышлейс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риф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6"/>
          <w:szCs w:val="26"/>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поставки товаров, выполнения работ, оказания услуг нарушений поставщиками (подрядчиками, исполнителями) принятых на себя обязательств не выявлено, в связи с чем МДОУ детский сад «Золотой ключик» п. Колышлей меры ответственности к поставщикам (подрядчикам, исполнителям) не применялись.</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МДОУ детский сад «Золотой ключик» п. Колышлей  своими силами.</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cs="Times New Roman"/>
          <w:b/>
          <w:b/>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На основании выше изложенного:</w:t>
      </w:r>
    </w:p>
    <w:p>
      <w:pPr>
        <w:pStyle w:val="Normal"/>
        <w:jc w:val="both"/>
        <w:rPr>
          <w:rFonts w:ascii="Times New Roman" w:hAnsi="Times New Roman" w:cs="Times New Roman"/>
          <w:sz w:val="26"/>
          <w:szCs w:val="26"/>
        </w:rPr>
      </w:pPr>
      <w:r>
        <w:rPr>
          <w:rFonts w:cs="Times New Roman" w:ascii="Times New Roman" w:hAnsi="Times New Roman"/>
          <w:b/>
          <w:sz w:val="26"/>
          <w:szCs w:val="26"/>
        </w:rPr>
        <w:t>Реш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Заведующей сектором юридической, контрольной и ревизионной работы не  позднее трех рабочих дней со дня подписания акта проверки направить его в МДОУ детский сад «Золотой ключик» п. Колыш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Заведующей сектором юридической, контрольной и ревизионной работы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pPr>
      <w:r>
        <w:rPr>
          <w:rFonts w:cs="Times New Roman" w:ascii="Times New Roman" w:hAnsi="Times New Roman"/>
          <w:sz w:val="26"/>
          <w:szCs w:val="26"/>
        </w:rPr>
        <w:t xml:space="preserve">3. В течение десяти рабочих дней со дня получения акта проверки МДОУ детский сад «Золотой ключик» п. Колышлей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 проверки составлен в двух экземплярах на 8 листах.</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дующая сектором  юридическ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pPr>
      <w:r>
        <w:rPr>
          <w:rFonts w:cs="Times New Roman" w:ascii="Times New Roman" w:hAnsi="Times New Roman"/>
          <w:sz w:val="26"/>
          <w:szCs w:val="26"/>
        </w:rPr>
        <w:t xml:space="preserve">Пензенской области                                                                            -------------------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Один экземпляр акта №  3</w:t>
      </w:r>
    </w:p>
    <w:p>
      <w:pPr>
        <w:pStyle w:val="Normal"/>
        <w:spacing w:before="0" w:after="0"/>
        <w:jc w:val="both"/>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 xml:space="preserve">от 14 июня 2019 года  получила          </w:t>
      </w:r>
      <w:r>
        <w:rPr>
          <w:rFonts w:cs="Times New Roman" w:ascii="Times New Roman" w:hAnsi="Times New Roman"/>
          <w:b/>
          <w:sz w:val="26"/>
          <w:szCs w:val="26"/>
        </w:rPr>
        <w:t xml:space="preserve"> ____________  _________ _______________</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9-05-23T08:21:00Z</cp:lastPrinted>
  <dcterms:modified xsi:type="dcterms:W3CDTF">2019-06-14T07:56:00Z</dcterms:modified>
  <cp:revision>122</cp:revision>
  <dc:subject/>
  <dc:title/>
</cp:coreProperties>
</file>