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62611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 ФИНАНСОВ  АДМИНИСТРАЦИИ КОЛЫШЛЕЙ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62230</wp:posOffset>
                </wp:positionV>
                <wp:extent cx="60350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9pt" to="476.1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№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8 октября 2018 года                                                                                     п. Колышле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ый орган: </w:t>
      </w:r>
      <w:r>
        <w:rPr>
          <w:rFonts w:cs="Times New Roman" w:ascii="Times New Roman" w:hAnsi="Times New Roman"/>
          <w:sz w:val="26"/>
          <w:szCs w:val="26"/>
        </w:rPr>
        <w:t>Управление финансов Администрации Колышлейского района Пензен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проверки: </w:t>
      </w:r>
      <w:r>
        <w:rPr>
          <w:rFonts w:cs="Times New Roman" w:ascii="Times New Roman" w:hAnsi="Times New Roman"/>
          <w:sz w:val="26"/>
          <w:szCs w:val="26"/>
        </w:rPr>
        <w:t>соблюдение Субъектом проверки при размещении заказов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 проверки:</w:t>
      </w:r>
      <w:r>
        <w:rPr>
          <w:rFonts w:cs="Times New Roman" w:ascii="Times New Roman" w:hAnsi="Times New Roman"/>
          <w:sz w:val="26"/>
          <w:szCs w:val="26"/>
        </w:rPr>
        <w:t xml:space="preserve"> предупреждение и выявление наруше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ания проведения проверки:</w:t>
      </w:r>
      <w:r>
        <w:rPr>
          <w:sz w:val="26"/>
          <w:szCs w:val="26"/>
        </w:rPr>
        <w:t xml:space="preserve"> Ф</w:t>
      </w:r>
      <w:r>
        <w:rPr>
          <w:rFonts w:cs="Times New Roman" w:ascii="Times New Roman" w:hAnsi="Times New Roman"/>
          <w:sz w:val="26"/>
          <w:szCs w:val="26"/>
        </w:rPr>
        <w:t>едеральный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 Администрации Колышлейского района  от 30.12.2014 № 460-п «Об утверждении Порядка осуществления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  органом внутреннего муниципального финансового контроля», приказ Управления финансов Колышлейского района  № 156 от 30.12.2014 года  «Об утверждении порядка проведения плановых и внеплановых проверок в сфере закупок товаров, работ, услуг для обеспечения нужд заказчиков», утвержденный  план,  проведения проверок по исполнению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на 2 полугодие 2018 г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осуществления плановой проверки:</w:t>
      </w:r>
      <w:r>
        <w:rPr>
          <w:rFonts w:cs="Times New Roman" w:ascii="Times New Roman" w:hAnsi="Times New Roman"/>
          <w:sz w:val="26"/>
          <w:szCs w:val="26"/>
        </w:rPr>
        <w:t xml:space="preserve"> с 12 сентября 2018 года по 08 октяб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веряемый период:</w:t>
      </w:r>
      <w:r>
        <w:rPr>
          <w:rFonts w:cs="Times New Roman" w:ascii="Times New Roman" w:hAnsi="Times New Roman"/>
          <w:sz w:val="26"/>
          <w:szCs w:val="26"/>
        </w:rPr>
        <w:t xml:space="preserve"> 01.01.2017 г. - 31.12.2017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тод проверки:</w:t>
      </w:r>
      <w:r>
        <w:rPr>
          <w:rFonts w:cs="Times New Roman" w:ascii="Times New Roman" w:hAnsi="Times New Roman"/>
          <w:sz w:val="26"/>
          <w:szCs w:val="26"/>
        </w:rPr>
        <w:t xml:space="preserve"> выбороч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, адрес местонахождения Субъекта проверки, в отношении которого принято решение о проведении проверки: </w:t>
      </w:r>
      <w:r>
        <w:rPr>
          <w:rFonts w:cs="Times New Roman" w:ascii="Times New Roman" w:hAnsi="Times New Roman"/>
          <w:sz w:val="26"/>
          <w:szCs w:val="26"/>
        </w:rPr>
        <w:t>МОУ СОШ № 2 п. Колышлей; 442830, Пензенская область,   п. Колышлей, ул. Садовая,     д. 151; ИНН 581700295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новая проверка осуществлена контрольной группой в составе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ведующей сектором юридической, контрольной и ревизионной работы Управления финансов Администрации Колышлейского района Пензенской области Мордоваловой Е.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главным специалистом отдела по бюджету Управления финансов Администрации Колышлейского района Пензенской области Морозовой Т.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ным специалистом отдела по казначейскому исполнению бюджета Управления финансов Администрации Колышлейского района Пензенской области Слукиной С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а проводилась путем рассмотрения и анализа, предоставленных МОУ СОШ  № 2 п. Колышлей документов, а также на основании информации, размещенной на официальном сайте Единой Информационной Системы в сети «Интернет» (далее - официальный сайт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ч. 2 ст. 38  Федерального закона от 05.04.2013 № 44-ФЗ «О контрактной системе  в сфере закупок товаров, работ, услуг для обеспечения государственных и муниципальных нужд» (далее – Закон о контрактной системе) в случае, если совокупный годовой объем закупок заказчика не превышает сто миллионов рублей и у заказчика отсутствует контрактная служба, заказчик назначает должностное лицо, ответственное за осуществление закупки или нескольких закупок, включая исполнение каждого контракта, то есть контрактного управляющего. На основании приказа   № 7 а  от 23 марта 2017 года  обязанности контрактного управляющего, ответственного за осуществление закупок в МОУ СОШ № 2 п. Колышлей, возложены на главного специалиста   МОУ СОШ № 2 п. Колышлей Тютину Екатерину Александровну.  Согласно Удостоверения о повышении квалификации регистрационный № 121 от 28.03.2016 года Тютина Е.А. прошла  повышение квалификации с 09 марта 2016 года по 28 марта  2016 года в ФГБОУВПО «Российская государственная академия интеллектуальной собственности» в объеме 144 ч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уководствуясь приказом Управления финансов Администрации  Колышлейского района от 10 сентября 2018 года     №   40    «О проведении проверки», контрольная групп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становил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За проверяемый период МОУ СОШ  № 2 п. Колышлей в рамка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размещение заказов не проводилось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 проверяемый период МОУ СОШ № 2 п. Колышей  по п. 4  ч. 1 ст. 93 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ключено 53 договора  гражданско-правового характера на общую сумму –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53349,60  руб.. За проверяемый период МОУ СОШ № 2 п. Колышей  по п. 5  ч. 1 ст. 93 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заключен 1 договор  гражданско-правового характера на общую сумму – 162291,38 руб.,  а также велся реестр закупок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За проверяемый период </w:t>
      </w:r>
      <w:r>
        <w:rPr>
          <w:rFonts w:cs="Times New Roman" w:ascii="Times New Roman" w:hAnsi="Times New Roman"/>
          <w:sz w:val="26"/>
          <w:szCs w:val="26"/>
        </w:rPr>
        <w:t xml:space="preserve">МОУ СОШ № 2 п. Колышлей </w:t>
      </w:r>
      <w:r>
        <w:rPr>
          <w:rFonts w:cs="Times New Roman" w:ascii="Times New Roman" w:hAnsi="Times New Roman"/>
          <w:sz w:val="25"/>
          <w:szCs w:val="25"/>
        </w:rPr>
        <w:t xml:space="preserve">в рамка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 проведена   закупка электроэнергии по договору № 305 от 30.12.2016 года на сумму 505514,56 руб. по п. 29 ч. 1 ст. 93  44-ФЗ от Контрактной системе.   Информация о заключенном контракте внесена в реестр контрактов 20.01.2017  года. Размещено с нарушением  ст. 103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>Последнее платежное поручение проведено  26.01.2018 года. Информация об исполнении контракта размещена 30.01.2018 года. Размещено в соответствии со ст. 103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ление отчета об исполнении контракта (о результатах отдельного этапа исполнения) и размещение его в единой информационной системе являются обязанностью заказчика согласн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ч. 9 ст. 9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. МОУ СОШ № 2 п. Колышлей отчет об исполнении контракта размещен в соответствии с ч. 9 ст. 94 Федерального закона от 05.04.2013 N 44-ФЗ "О контрактной систем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 основании пункта 3 статьи 94 Закона о контрактной системе 44-ФЗ д</w:t>
      </w:r>
      <w:r>
        <w:rPr>
          <w:rFonts w:cs="Times New Roman" w:ascii="Times New Roman" w:hAnsi="Times New Roman"/>
          <w:sz w:val="26"/>
          <w:szCs w:val="26"/>
          <w:lang w:eastAsia="ru-RU"/>
        </w:rPr>
        <w:t>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договорами (контрактами) муниципальными контрактами, проводилась заказчиком своими сил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огласно статьи 73 Бюджетного кодекса п</w:t>
      </w:r>
      <w:r>
        <w:rPr>
          <w:rFonts w:cs="Times New Roman" w:ascii="Times New Roman" w:hAnsi="Times New Roman"/>
          <w:sz w:val="26"/>
          <w:szCs w:val="26"/>
          <w:lang w:eastAsia="ru-RU"/>
        </w:rPr>
        <w:t>олучатели бюджетных средств обязаны вести реестры закупок, осуществленных без заключения государственных или муниципальных контрактов. Пункт 2 статьи 73 БК РФ устанавливает обязательные требования к реестру. В частности, он должен содержать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раткие наименования закупаемых товаров, выполняемых работ и оказываемых услуг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аименование и местонахождении поставщиков, подрядчиков исполнителей услуг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цену и дату закупк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именование поставщиков, подрядчиков и исполнителей должны соответствовать их учредительным документам; местом нахождения поставщиков, подрядчиков и исполнителей считается место их государственной регистрации в качестве юридического лица, а если поставщиком, подрядчиком или исполнителем является предприниматель – место его жительства.  Датой закупки считается дата заключения договора поставки или возмездного оказания услуг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ОУ СОШ № 2 п. Колышлей  реестр закупок товаров (услуг) для обеспечения нужд МОУ СОШ  № 2 п. Колышлей за 2017 год  велся в соответствии с  пунктом 2 статьи 73 БК РФ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основании вышеизложенного, контрольная групп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Контрольной группе не  позднее десяти рабочих дней со дня подписания акта проверки направить его в МОУ СОШ № 2 п. Колыш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 Контрольной группе разместить акт проверки на Официальном сайте Российской Федерации для размещения информации о размещении заказов в течение трех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ая сектором  юридическ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й и ревизион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финансов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ышлей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нзенской области                                                                            Мордовалова Е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 специалист  отдела по бюдж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финансов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ышлей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нзенской области                                                                              Морозова Т.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отдела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значейскому исполнению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финансов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ышлей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ой области                                                                                    Слукина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дин экземпляр акта №  5 от 08.10.2018 года  получила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4D5489BF6083988224E3BD947ABF97FB98FE1F0C221E93007CB84E4C2F34CA5B2E81F66F8D65C0CR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15:00Z</dcterms:created>
  <dc:creator>administrator</dc:creator>
  <dc:description/>
  <cp:keywords/>
  <dc:language>en-US</dc:language>
  <cp:lastModifiedBy>Мордовалова ЕВ</cp:lastModifiedBy>
  <cp:lastPrinted>2018-04-26T14:36:00Z</cp:lastPrinted>
  <dcterms:modified xsi:type="dcterms:W3CDTF">2018-10-08T10:44:00Z</dcterms:modified>
  <cp:revision>95</cp:revision>
  <dc:subject/>
  <dc:title/>
</cp:coreProperties>
</file>