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ДОКЛАД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об осуществлении  муниципального контроля в   соответствующей сфере  деятельности  Управления финансов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дминистрации  Колышлейского района Пензенской област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 xml:space="preserve">за 2018год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стояние нормативно-правового регулировани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ответствующей сфере деятель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/>
        <w:t>На основании      пп.1 п.1 ст.15 Федерального Закона от 06.10.2003г. № 131-ФЗ «Об общих  принципах организации местного самоуправления  в Российской Федерации»,  ст. 10 Решения Собрания представителей Колышлейского района № 72-9/2 от 20.09.2007г. «О бюджетном устройстве и бюджетном процессе в Колышлейском районе» (с последующими изменениями),  ст.2.3  Положения об Управлении  финансов Администрации Колышлейского района,  утвержденного  Решением Собрания   представителей Колышлейского района  №   557-60/3 от 23.12.2015года,   Управление финансов Администрации Колышлейского района осуществляет контроль за операциями  с бюджетными средствами получателей средств бюджета Колышлейского района, средствами администраторов источников финансирования дефицита бюджета Колышлейского района, а также за соблюдением получателями бюджетных кредитов, муниципальных гарантий, условий выделения, получения, целевого использования и возврата бюджетных средст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Организация  муниципального контро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Финансовый контроль осуществляется с помощью основной оперативной функции  - проведение контрольных мероприятий с целью выявления нарушений бюджетного законодательства и последующего контроля в соответствии с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1. Бюджетным кодексом Российской Федерации от 31.07.1998г. № 145-ФЗ (с последующими изменениями);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    </w:t>
      </w:r>
      <w:r>
        <w:rPr/>
        <w:t xml:space="preserve">2. Федеральным законом «О бухгалтерском учете» от 06.12.2011г. № 402-ФЗ (с последующими изменениями);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3.Федерального закона от 05.04.2013г. № 44-ФЗ «О контрактной системе в сфере закупок товаров,  услуг для обеспечения государственных и муниципальных нужд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</w:t>
      </w:r>
      <w:r>
        <w:rPr/>
        <w:t xml:space="preserve">(с последующими изменениями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4. Приказа Управления финансов Администрации Колышлейского района № 156 от 30.12.2014г. «Об утверждении порядка проведения плановых и внеплановых проверок в сфере закупок товаров, работ, услуг для обеспечения  нужд заказчиков»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           </w:t>
      </w:r>
      <w:r>
        <w:rPr/>
        <w:t xml:space="preserve">5. Решением Собрания представителей Колышлейского района от 20.09.2007г. № 72-9/2 «О бюджетном устройстве и бюджетном процессе в Колышлейском районе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(с последующими изменениями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          </w:t>
      </w:r>
      <w:r>
        <w:rPr/>
        <w:t>6. Положением об Управлении финансов Администрации Колышлейского района, утвержденным Решением Собрания представителей Колышлейского района  23.12.2015г. № 557-60/3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7. Порядком осуществления полномочий по внутреннему муниципальному финансовому контролю, утвержденного Постановлением Администрации Колышлейского района Пензенской области 23.09.2014г. № 321-п  (с последующими изменениями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8. Приказа Управления финансов Администрации  Колышлейского района № 46 от 19.09.2017г. «Об утверждении стандартов осуществления Управлением финансов Администрации  Колышлейского района Пензенской области внутреннего муниципального финансового контроля».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9. Постановлением Администрации Колышлейского района от 28.01.2014г. № 30-п «Об утверждении порядка формирования, обеспечения размещения, исполнения и контроля за исполнением муниципального заказа образования «Колышлейский район» Пензенской области» (с последующими изменениями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заимодействия с другими органами муниципального контроля, при осуществлении функций по контролю, не осуществлялос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            </w:t>
      </w:r>
      <w:r>
        <w:rPr/>
        <w:t>Работа по аккредитации юридических лиц и граждан  в качестве экспертных организаций и экспертов, привлекаемых к выполнению мероприятий по контролю – не проводила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Финансовое и кадровое обеспечение, муниципального контро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Объем финансовых средств, выделенных  из бюджета Колышлейского района Пензенской области в отчетном периоде на выполнение   функций по контролю  - 868,0  тыс. рубл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оличество штатных единиц по должностям, предусматривающим выполнение функций по контролю всего –3, занятых – 2, вакантных –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Мероприятия по повышению квалификации в 2018году  работники, выполняющие функции по контролю не проходил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Средняя нагрузка на 1 работника по фактически выполненному в отчетный период объему функций по контролю – 8,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редставителей экспертных организаций к проведению мероприятий по контролю не привлекалос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оведение  муниципального контро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</w:t>
      </w:r>
      <w:r>
        <w:rPr/>
        <w:t xml:space="preserve">На основании  планов проведения проверок, утвержденных приказами по Управлению финансов Администрации Колышлейского района  № 72 от 22.12.2017г.,  № 68 от 21.12.2017г. и  № 26 от 31.05.2018г.   в 2018 году проведено 17 контрольных мероприятий,  в том числе: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</w:t>
      </w:r>
      <w:r>
        <w:rPr/>
        <w:t>финансовый контроль – 9 проверок (2 проверки в органах власти, 7 проверок в бюджетных учреждениях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роцедурный контроль – 8 проверок (4 проверки в органах власти, 4 проверки в бюджетных учреждениях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лановых проверок  в 2018году  проведено в количестве – 17. Доля плановых проверок, от общего количества проведенных составляет – 100%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неплановых проверок  в 2018 году не проводилос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Экспертов и экспертных организаций к проведению мероприятий по контролю, не привлекалось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Действия органов  муниципального контроля по пресечению нарушений обязательных требований  и  устранению последствий таких нарушен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/>
        <w:t xml:space="preserve">В целях дальнейшего недопущения выявленных нарушений и укрепления финансовой дисциплины Управлением финансов Колышлейского района по проведенным контрольным мероприятиям  направлено 9 информационных писем,  и  ведется контроль за их исполнением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/>
        <w:t>С  юридическими лицами, в отношении которых проводятся проверки, проведено  4 совещания,  направленные на предотвращение нарушен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Анализ и оценка эффективности  муниципального контро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Доля проведенных плановых проверок, от общего количества запланированных  проверок, составляет 100%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Количество юридических лиц, в отношении которых  проведены проверки – 14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</w:t>
      </w:r>
      <w:r>
        <w:rPr/>
        <w:t xml:space="preserve">Среднее количество проверок, проведенных в отношении одного юридического лица, составляет – 1.2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Количество  плановых проверок, по итогам проведения которых, выявлены правонарушения –9 , что составляет  53% от общего количества проведенных плановых проверо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Количество плановых проверок, по итогам которых, правонарушения не выявлены – 8, что составляет  47% от общего количества проведенных плановых проверок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Доля бюджетных учреждений и органов местного самоуправления, в отношении которых были проведены проверки, от общего количества бюджетных учреждений и органов местного самоуправления, осуществляющих свою деятельность  на территории   Колышлейского района Пензенской области  составляет  -  47%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Выводы и предложения по результатам  муниципального контро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Дальнейшее осуществление  предварительного, текущего и последующего контроля за операциями с бюджетными средствами  получателей  средств бюджета Колышлейского района, средствами администраторов источников финансирования  дефицита  бюджета Колышлейского района, а  также за соблюдением  получателями бюджетных кредитов, муниципальных гарантий, условий выделения, получения, целевого использования и возврата бюджетных средств, с целью эффективного использования бюджетных средств  получателями  средств бюджета Колышлейского района Пензенской обла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Управления                                      Е.А. Бученк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30:00Z</dcterms:created>
  <dc:creator/>
  <dc:description/>
  <cp:keywords/>
  <dc:language>en-US</dc:language>
  <cp:lastModifiedBy/>
  <cp:lastPrinted>2018-01-12T15:01:00Z</cp:lastPrinted>
  <dcterms:modified xsi:type="dcterms:W3CDTF">2019-05-13T11:51:00Z</dcterms:modified>
  <cp:revision>12</cp:revision>
  <dc:subject/>
  <dc:title>                                         ДОКЛАД</dc:title>
</cp:coreProperties>
</file>