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28015" cy="762000"/>
            <wp:effectExtent l="0" t="0" r="0" b="0"/>
            <wp:docPr id="1" name="Герб района (цвет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цвет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24 сентября 2019 года № 32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 Колыш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признании утратившими силу отдельных приказов Управления финансов Администрации Колышлейского района Пензен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уководствуясь Положением об Управлении финансов Администрации Колышлейского района Пензенской области, утвержденным Решением Собрания представителей Колышлейского района Пензенской области от 23 декабря 2015 года № 557-60/3 ( с последующими изменениями), </w:t>
      </w:r>
      <w:r>
        <w:rPr>
          <w:b/>
          <w:sz w:val="24"/>
          <w:szCs w:val="24"/>
        </w:rPr>
        <w:t xml:space="preserve">п р и к а з ы в а ю: 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е финансов Колышлейского района от 26.09.2014 № 113 «Об утверждении форм представлений, предписаний и уведомлений о применении бюджетных мер принуждения»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я финансов Колышлейского района от 08.07.2016 № 33 «О внесении изменений в приказ Управления финансов Колышлейского района от 26.09.2014 № 113 (с последующими изменениями)»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я финансов Администрации Колышлейского района Пензенской области от 19.09.2017 № 45 «О внесении изменений в приказ Управления финансов Администрации Колышлейского района Пензенской области от 26.09.2014 № 113 (с последующими изменениями)»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я финансов Колышлейского района от 23.09.2015 № 116 «Об утверждении Порядка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 и получателя бюджетных средств)»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я финансов Администрации Колышлейского района Пензенской области от 25.10.2017 № 55 «О внесении изменений в приказ Управления финансов Администрации Колышлейского района Пензенской области от 23.09.2015 № 116 (с последующими изменениями)»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Управления финансов Администрации Колышлейского района Пензенской области от 14.12.2018 № 56 «О внесении изменений в Порядок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 и получателя бюджетных средств), утвержденный приказом Управления финансов Администрации Колышлейского района Пензенской области от 23.09.2015 № 116 (с последующими изменениями)».</w:t>
      </w:r>
    </w:p>
    <w:p>
      <w:pPr>
        <w:pStyle w:val="Normal"/>
        <w:numPr>
          <w:ilvl w:val="1"/>
          <w:numId w:val="2"/>
        </w:numPr>
        <w:ind w:left="567" w:hanging="0"/>
        <w:jc w:val="both"/>
        <w:rPr/>
      </w:pPr>
      <w:r>
        <w:rPr>
          <w:sz w:val="24"/>
          <w:szCs w:val="24"/>
        </w:rPr>
        <w:t>Приказ Управления финансов Администрации Колышлейского района Пензенской области от 28.01.2019 № 5 «О внесении изменений в Порядок исполнения решения о применении бюджетных мер принуждения (за исключением передачи уполномоченному по соответствующему бюджету части полномочий главного распорядителя и получателя бюджетных средств), утвержденный приказом Управления финансов Администрации Колышлейского района Пензенской области от 23.09.2015 № 116 (с последующими изменениями)».</w:t>
      </w:r>
    </w:p>
    <w:p>
      <w:pPr>
        <w:pStyle w:val="Normal"/>
        <w:numPr>
          <w:ilvl w:val="0"/>
          <w:numId w:val="2"/>
        </w:numPr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иказ разместить (опубликовать) на официальном сайте Администрации Колышлейского района (Управления  финансов Администрации Колышлейского района) в информационно-телекоммуникационной сети  «Интернет».</w:t>
      </w:r>
    </w:p>
    <w:p>
      <w:pPr>
        <w:pStyle w:val="Normal"/>
        <w:numPr>
          <w:ilvl w:val="0"/>
          <w:numId w:val="2"/>
        </w:numPr>
        <w:ind w:left="567" w:firstLine="15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А. Бученков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47:00Z</dcterms:created>
  <dc:creator>jfb</dc:creator>
  <dc:description/>
  <cp:keywords/>
  <dc:language>en-US</dc:language>
  <cp:lastModifiedBy>Mordovalova EV</cp:lastModifiedBy>
  <cp:lastPrinted>2019-06-13T09:28:00Z</cp:lastPrinted>
  <dcterms:modified xsi:type="dcterms:W3CDTF">2019-09-25T07:35:00Z</dcterms:modified>
  <cp:revision>104</cp:revision>
  <dc:subject/>
  <dc:title> </dc:title>
</cp:coreProperties>
</file>