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626110"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26110" cy="76327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УПРАВЛЕНИЕ  ФИНАНСОВ  АДМИНИСТРАЦИИ КОЛЫШЛЕЙСКОГО РАЙОНА ПЕНЗЕНСКОЙ ОБЛАСТИ</w:t>
      </w:r>
    </w:p>
    <w:p>
      <w:pPr>
        <w:pStyle w:val="Normal"/>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62230</wp:posOffset>
                </wp:positionV>
                <wp:extent cx="6035040" cy="0"/>
                <wp:effectExtent l="0" t="28575" r="0" b="28575"/>
                <wp:wrapNone/>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4.9pt" to="476.1pt,4.9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АКТ ПРОВЕРКИ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6"/>
          <w:szCs w:val="26"/>
        </w:rPr>
        <w:t>11 апреля 2019 года                                                                                     п. Колышлей</w:t>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Контрольный орган: </w:t>
      </w:r>
      <w:r>
        <w:rPr>
          <w:rFonts w:cs="Times New Roman" w:ascii="Times New Roman" w:hAnsi="Times New Roman"/>
          <w:sz w:val="26"/>
          <w:szCs w:val="26"/>
        </w:rPr>
        <w:t>Управление финансов Администрации Колышлейского района Пензенской области.</w:t>
      </w:r>
    </w:p>
    <w:p>
      <w:pPr>
        <w:pStyle w:val="Normal"/>
        <w:jc w:val="both"/>
        <w:rPr/>
      </w:pPr>
      <w:r>
        <w:rPr>
          <w:rFonts w:cs="Times New Roman" w:ascii="Times New Roman" w:hAnsi="Times New Roman"/>
          <w:b/>
          <w:sz w:val="26"/>
          <w:szCs w:val="26"/>
        </w:rPr>
        <w:t xml:space="preserve">Предмет проверки: </w:t>
      </w:r>
      <w:r>
        <w:rPr>
          <w:rFonts w:cs="Times New Roman" w:ascii="Times New Roman" w:hAnsi="Times New Roman"/>
          <w:sz w:val="26"/>
          <w:szCs w:val="26"/>
        </w:rPr>
        <w:t>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Цель проверки:</w:t>
      </w:r>
      <w:r>
        <w:rPr>
          <w:rFonts w:cs="Times New Roman" w:ascii="Times New Roman" w:hAnsi="Times New Roman"/>
          <w:sz w:val="26"/>
          <w:szCs w:val="26"/>
        </w:rPr>
        <w:t xml:space="preserve"> предупреждение и выявление наруше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Основания проведения проверки:</w:t>
      </w:r>
      <w:r>
        <w:rPr>
          <w:sz w:val="26"/>
          <w:szCs w:val="26"/>
        </w:rPr>
        <w:t xml:space="preserve"> Ф</w:t>
      </w:r>
      <w:r>
        <w:rPr>
          <w:rFonts w:cs="Times New Roman" w:ascii="Times New Roman" w:hAnsi="Times New Roman"/>
          <w:sz w:val="26"/>
          <w:szCs w:val="26"/>
        </w:rPr>
        <w:t>едеральный закона от 05.04.2013 № 44-ФЗ «О контрактной системе в сфере закупок товаров, работ, услуг для обеспечения государственных и муниципальных нужд», постановление Администрации Колышлейского района  от 30.12.2014 № 460-п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органом внутреннего муниципального финансового контроля», приказ Управления финансов Колышлейского района  № 156 от 30.12.2014 года  «Об утверждении порядка проведения плановых и внеплановых проверок в сфере закупок товаров, работ, услуг для обеспечения нужд заказчиков», утвержденный  план,  проведения проверок по исполнению Федерального закона от 05.04.2013 № 44-ФЗ «О контрактной системе в сфере закупок товаров, работ, услуг для обеспечения государственных и муниципальных нужд» на 1 полугодие 2019 года.</w:t>
      </w:r>
    </w:p>
    <w:p>
      <w:pPr>
        <w:pStyle w:val="Normal"/>
        <w:jc w:val="both"/>
        <w:rPr>
          <w:rFonts w:ascii="Times New Roman" w:hAnsi="Times New Roman" w:cs="Times New Roman"/>
          <w:sz w:val="26"/>
          <w:szCs w:val="26"/>
        </w:rPr>
      </w:pPr>
      <w:r>
        <w:rPr>
          <w:rFonts w:cs="Times New Roman" w:ascii="Times New Roman" w:hAnsi="Times New Roman"/>
          <w:b/>
          <w:sz w:val="26"/>
          <w:szCs w:val="26"/>
        </w:rPr>
        <w:t>Срок осуществления плановой проверки:</w:t>
      </w:r>
      <w:r>
        <w:rPr>
          <w:rFonts w:cs="Times New Roman" w:ascii="Times New Roman" w:hAnsi="Times New Roman"/>
          <w:sz w:val="26"/>
          <w:szCs w:val="26"/>
        </w:rPr>
        <w:t xml:space="preserve"> с 15 марта 2019 года по 11 апреля  2019 года.</w:t>
      </w:r>
    </w:p>
    <w:p>
      <w:pPr>
        <w:pStyle w:val="Normal"/>
        <w:jc w:val="both"/>
        <w:rPr/>
      </w:pPr>
      <w:r>
        <w:rPr>
          <w:rFonts w:cs="Times New Roman" w:ascii="Times New Roman" w:hAnsi="Times New Roman"/>
          <w:b/>
          <w:sz w:val="26"/>
          <w:szCs w:val="26"/>
        </w:rPr>
        <w:t>Проверяемый период:</w:t>
      </w:r>
      <w:r>
        <w:rPr>
          <w:rFonts w:cs="Times New Roman" w:ascii="Times New Roman" w:hAnsi="Times New Roman"/>
          <w:sz w:val="26"/>
          <w:szCs w:val="26"/>
        </w:rPr>
        <w:t xml:space="preserve"> 01.01.2018 г. - 31.12.2018 г.  </w:t>
      </w:r>
    </w:p>
    <w:p>
      <w:pPr>
        <w:pStyle w:val="Normal"/>
        <w:jc w:val="both"/>
        <w:rPr/>
      </w:pPr>
      <w:r>
        <w:rPr>
          <w:rFonts w:cs="Times New Roman" w:ascii="Times New Roman" w:hAnsi="Times New Roman"/>
          <w:b/>
          <w:sz w:val="26"/>
          <w:szCs w:val="26"/>
        </w:rPr>
        <w:t>Метод проверки:</w:t>
      </w:r>
      <w:r>
        <w:rPr>
          <w:rFonts w:cs="Times New Roman" w:ascii="Times New Roman" w:hAnsi="Times New Roman"/>
          <w:sz w:val="26"/>
          <w:szCs w:val="26"/>
        </w:rPr>
        <w:t xml:space="preserve"> выборочны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Наименование, адрес местонахождения Субъекта проверки, в отношении которого принято решение о проведении проверки: </w:t>
      </w:r>
      <w:r>
        <w:rPr>
          <w:rFonts w:cs="Times New Roman" w:ascii="Times New Roman" w:hAnsi="Times New Roman"/>
          <w:sz w:val="26"/>
          <w:szCs w:val="26"/>
        </w:rPr>
        <w:t>Администрация Плещеевского  сельсовета Колышлейского района Пензенской области; 442834, Пензенская область,   Колышлейский район,  д. Плещеевка, ул. Центральная, д.13. ИНН 5817006369.</w:t>
      </w:r>
    </w:p>
    <w:p>
      <w:pPr>
        <w:pStyle w:val="Normal"/>
        <w:jc w:val="both"/>
        <w:rPr/>
      </w:pPr>
      <w:r>
        <w:rPr>
          <w:rFonts w:cs="Times New Roman" w:ascii="Times New Roman" w:hAnsi="Times New Roman"/>
          <w:b/>
          <w:sz w:val="26"/>
          <w:szCs w:val="26"/>
        </w:rPr>
        <w:t>Плановая проверка осуществлена проверочной группой в составе:</w:t>
      </w:r>
      <w:r>
        <w:rPr>
          <w:b/>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заведующей сектором юридической, контрольной и ревизионной работы Управления финансов Администрации Колышлейского района Пензенской области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едущего специалиста сектором юридической, контрольной и ревизионной работы Управления финансов Администрации Колышлейского района Пензенской области -----------------</w:t>
      </w:r>
    </w:p>
    <w:p>
      <w:pPr>
        <w:pStyle w:val="Normal"/>
        <w:spacing w:lineRule="auto" w:line="240" w:before="0" w:after="0"/>
        <w:ind w:firstLine="709"/>
        <w:jc w:val="both"/>
        <w:rPr/>
      </w:pPr>
      <w:r>
        <w:rPr>
          <w:rFonts w:cs="Times New Roman" w:ascii="Times New Roman" w:hAnsi="Times New Roman"/>
          <w:sz w:val="26"/>
          <w:szCs w:val="26"/>
        </w:rPr>
        <w:t>Проверка проводилась путем рассмотрения и анализа, предоставленных Администрацией Плещеевского сельсовета  Колышлейского района Пензенской области документов, а также на основании информации, размещенной на официальном сайте Единой Информационной Системы в сети «Интернет» (далее - официальный сайт).</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ч. 2 ст.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то есть контрактного управляющего. На основании распоряжения  № 9  от 28 марта 2014 года  обязанности контрактного управляющего, ответственного за осуществление закупок в Администрации Плещеевского сельсовета Колышлейского района Пензенской области, возложены на заместителя главы  администрации Плещеевского сельсовета  --------- Согласно Удостоверения о повышении квалификации регистрационный № 164 от 28.03.2016 года ----------- прошла повышение квалификации с 09 марта 2016 года по 28 марта 2016 года в Федеральном государственном бюджетном образовательном учреждении высшего образования «Российская государственная академия интеллектуальной собственности»   в объеме 144 ч.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ствуясь приказом Управления финансов Администрации  Колышлейского района от 11 марта 2019 года     №  14    «О проведении плановой проверки», проверочная группа,</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Установила:</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Администрацией Плещеевского сельсовета Колышлейского района Пензенской области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размещение заказов не проводилось.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За проверяемый период Администрацией Плещеевского  сельсовета Колышлейского района  по п. 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о 40 договоров  гражданско-правового характера на общую сумму – 896370,34  руб.,  а также велся реестр закупок.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статьи 73 Бюджетного кодекса п</w:t>
      </w:r>
      <w:r>
        <w:rPr>
          <w:rFonts w:cs="Times New Roman" w:ascii="Times New Roman" w:hAnsi="Times New Roman"/>
          <w:sz w:val="26"/>
          <w:szCs w:val="26"/>
          <w:lang w:eastAsia="ru-RU"/>
        </w:rPr>
        <w:t>олучатели бюджетных средств обязаны вести реестры закупок, осуществленных без заключения государственных или муниципальных контрактов. Пункт 2 статьи 73 БК РФ устанавливает обязательные требования к реестру. В частности, он должен содержать:</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краткие наименования закупаемых товаров, выполняемых работ и оказываемых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именование и местонахождении поставщиков, подрядчиков исполнителей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цену и дату закупки.</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именование поставщиков, подрядчиков и исполнителей должны соответствовать их учредительным документам; местом нахождения поставщиков, подрядчиков и исполнителей считается место их государственной регистрации в качестве юридического лица, а если поставщиком, подрядчиком или исполнителем является предприниматель – место его жительства.  Датой закупки считается дата заключения договора поставки или возмездного оказания услуг.</w:t>
      </w:r>
    </w:p>
    <w:p>
      <w:pPr>
        <w:pStyle w:val="Normal"/>
        <w:autoSpaceDE w:val="false"/>
        <w:spacing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Администрацией Плещеевского сельсовета Колышлейского района Пензенской области  реестр закупок товаров (услуг) для обеспечения нужд Администрации Плещеевского сельсовета Колышлейского района Пензенской области за 2018 год  велся в соответствии с  пунктом 2 статьи 73 БК РФ. </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ирование закупок осуществляется  посредством формирования, утверждения и ведения планов закупок товаров, работ, услуг для обеспечения нужд субъектов Российской Федерации и муниципальных нужд (далее – план закупок) и планов графиков закупок товаров, работ, услуг для обеспечения нужд субъекта Российской Федерации и муниципальных нужд (далее – план-график).</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17 Федерального закона № 44-ФЗ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21 Федерального закона № 44-ФЗ планы-графики формируются заказчиками в соответствии с планами закупок.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 Закупки, не предусмотренные планами-графиками, не могут быть осуществлены.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autoSpaceDE w:val="false"/>
        <w:spacing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юджет Плещеевского сельсовета Колышлейского района Пензенской области утвержден Решением Комитета местного самоуправления Плещеевского сельсовета Колышлейского района Пензенской области  26.12.2017  № 248-79/2 «О бюджете Плещеевского сельсовета Колышлейского района Пензенской области на 2018 год и на плановый период 2019 и 2020 годов».</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на 2018 финансовый год и на плановый период 2019 и 2020 годов (первоначальная версия) утвержден приказом Администрации Плещеевского сельсовета Колышлейского района Пензенской области  от 26.12.2017 года № 53, размещен заказчиком на официальном сайте 15.01.2018 года, в установленные законодательством сроки.</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график на 2018 год  (первоначальная версия) утвержден приказом  Администрации Плещеевского сельсовета Колышлейского района Пензенской области  от 26.12.2017 года № 53, размещен заказчиком на официальном сайте 15.01.2018 года, в установленные законодательством сро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требований к обоснованию закупок, предусмотренных                  ст. 18 Федерального закона № 44-ФЗ и обоснованности закупок.</w:t>
      </w:r>
    </w:p>
    <w:p>
      <w:pPr>
        <w:pStyle w:val="Normal"/>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Согласно п. 1 ст. 18 Федерального закона № 44-ФЗ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статьи 13 Федерального закона № 44-ФЗ,  а также законодательству Российской Федерации и иным нормативным правовым актам о контрактной системе в сфере закупок.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 2 ст. 18 Федерального закона № 44-ФЗ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статьи 13 Федерального закона № 44-ФЗ, и установленных в соответствии со статьей 19 Федерального закона № 44-ФЗ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и план-график на 2018 год сформирован в соответствии  с пунктами 1, 2 статьи 18 Федерального закона № 44-ФЗ, в которых планируемые закупки заказчика соответствуют целям осуществле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ла обоснования закупок товаров, работ  и услуг для обеспечения государственных и муниципальных нужд и формы обоснования установлены 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 (далее – Правила обоснования закупок).</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формировании и утверждении плана закупок и плана – графика осуществляется обоснование закупок в соответствии с п. 4 Правил обоснования закупок путем заполнения форм обоснования закупок, утвержденных Правилами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кой соблюдения требований к форме обоснования закупок товаров, работ и услуг для обеспечения государственных и муниципальных нужд при формировании и утверждении плана закупок (далее – форма обоснования плана закупок) и к форме обоснования закупок товаров, работ, и услуг для обеспечения государственных и муниципальных нужд при формировании и утверждении плана- графика  закупок (далее – форма обоснования плана – графика закупок) нарушений не установлен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правил нормирования в сфере закупок, предусмотренного статьей 19 Федерального закона № 44 –ФЗ.</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5"/>
          <w:szCs w:val="25"/>
        </w:rPr>
        <w:t xml:space="preserve">         </w:t>
      </w:r>
      <w:r>
        <w:rPr>
          <w:rFonts w:cs="Times New Roman" w:ascii="Times New Roman" w:hAnsi="Times New Roman"/>
          <w:sz w:val="26"/>
          <w:szCs w:val="26"/>
          <w:lang w:eastAsia="ru-RU"/>
        </w:rPr>
        <w:t>На основании статьи 19 Федерального закона о контрактной системе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нормами  данной статьи  Администрацией Плещеевского сельсовета Колышлейского района принято постановление от 16.12.2016 года № 59б «Об утверждении  правил определения требований к закупаемым органами местного самоуправления Плещеевского сельсовета Колышлейского района Пензенской области, подведомственными им казенными и бюджетными учреждениями, отдельными видам товаров, работ, услуг (в том числе предельные цены товаров, работ, услуг)» и постановление  от 29.12.2016 года № 61 «О порядке определения нормативных затрат на обеспечение функций Плещеевского сельсовета Колышлейского района Пензенской области, в том числе подведомственных им учрежд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сновании части 6  статьи 19 Федерального закона № 44-ФЗ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нарушении части 6 статьи 19 Федерального  закона № 44-ФЗ Администрацией Плещеевского сельсовета  Колышлейского района Пензенской области не размещены постановление от 16.12.2016 года № 59б «Об утверждении  правил определения требований к закупаемым органами местного самоуправления Плещеевского сельсовета Колышлейского района Пензенской области, подведомственными им казенными и бюджетными учреждениями, отдельными видам товаров, работ, услуг (в том числе предельные цены товаров, работ, услуг)» и постановление  от 29.12.2016 года № 61 «О порядке определения нормативных затрат на обеспечение функций Плещеевского сельсовета Колышлейского района Пензенской области, в том числе подведомственных им учрежд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Согласно статьи 24.5. КоАП РФ одним  из обстоятельств, исключающим  производство по делу об административном правонарушении  является истечение сроков  давности. В части административных правонарушений, предусмотренных статьями 7.29 – 7.32, 7.32.5, частью 7 статьи 19.5, статьей 19.7.2 КоАП РФ давность привлечения к административной ответственности по истечении одного года со дня совершения административного правонарушения.         </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о статьей 22 Федерального закона № 44-ФЗ начальная (максимальная) цена контракта  и в предусмотренных указанным Федеральным законом случаях цена контракта, заключаемого с единственным поставщиком (подрядчиком, исполнителем), определяется и обосновывается заказчиком посредством применения следующего метода или нескольких следующих методов:</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од сопоставимых рыночных цен (анализ рынка);</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орматив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ариф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ектно-сметный метод;</w:t>
      </w:r>
    </w:p>
    <w:p>
      <w:pPr>
        <w:pStyle w:val="Normal"/>
        <w:numPr>
          <w:ilvl w:val="0"/>
          <w:numId w:val="1"/>
        </w:numPr>
        <w:autoSpaceDE w:val="false"/>
        <w:spacing w:before="0" w:after="0"/>
        <w:jc w:val="both"/>
        <w:rPr/>
      </w:pPr>
      <w:r>
        <w:rPr>
          <w:rFonts w:cs="Times New Roman" w:ascii="Times New Roman" w:hAnsi="Times New Roman"/>
          <w:sz w:val="26"/>
          <w:szCs w:val="26"/>
          <w:lang w:eastAsia="ru-RU"/>
        </w:rPr>
        <w:t xml:space="preserve">затратный метод.    </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 проверяемый период конкурентные способы определения поставщиков (подрядчиков, исполнителей) заказчиком не применялись.</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части 3, части 4 статьи 93 Федерального закона о контрактной системе  в случае осуществления закупки у единственного поставщика (подрядчика, исполнителя) в соответствии с пунктами 1, 2, 4, 5, 8,15, 16, 19 -21, 24-26, 28, 29, 33, 36, 42, 44, 45, 47-48 части 1 статьи 93 Федерального закона № 44-ФЗ не требуется содержания в контракте расчета и обоснования цены контракта.</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именение заказчиком мер ответственности и совершение иных действий в случае нарушения поставщиком (подрядчиком, исполнителем) условий контракта.</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поставки товаров, выполнения работ, оказания услуг нарушений поставщиками (подрядчиками, исполнителями) принятых на себя обязательств не выявлено, в связи с чем Администрацией Плещеевского сельсовета Колышлейского района Пензенской области меры ответственности к поставщикам (подрядчикам, исполнителям) не применялись.</w:t>
      </w:r>
    </w:p>
    <w:p>
      <w:pPr>
        <w:pStyle w:val="Normal"/>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оответствие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Экспертиза результатов, предусмотренных договорами (контрактами) муниципальными контрактами, проводилась Администрацией Плещеевского сельсовета Колышлейского района Пензенской области  своими силами.</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нарушений соответствия поставленного товара, выполненной работы, оказанной услуги условиям договора не установлено.</w:t>
      </w:r>
    </w:p>
    <w:p>
      <w:pPr>
        <w:pStyle w:val="Normal"/>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воевременность, полнота и достоверность отражения в документах учета поставленного товара, выполненной работы (ее результа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или оказанной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 основании ч. 1 ст. 9, ч. 1 ст. 10 Федерального закона от 06.12.2011 № 402- ФЗ «О бухгалтерском учете» каждый факт хозяйственной жизни подлежит оформлению первичным документом. Данные, содержащиеся в первичных документах, подлежат, своевременной регистрации и накоплению в регистрах бухгалтерского учета.</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п.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записи в регистры бухгалтерского учета (журналы операций, иные регистры бухгалтерского учета) осуществляе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 проверке своевременности, полноты и достоверности отражения в документах учета поставленного товара, выполненной работы (ее результата) или оказанной услуги установлено, что учет поставленных товаров (выполненных работ, оказанных услуг) ведется на основании счетов-фактур, товарных накладных и актов выполненных работ (оказанных услуг).</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Проверкой соответствия использования поставленного товара, выполненной работы (ее результата) или оказанной услуги целям осуществления закупки нарушений не установлено. Фактическое использование поставленного товара (выполненных работ, оказанных услуг) соответствует целям осуществления закупк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выше изложенного, проверочная группа:</w:t>
      </w:r>
    </w:p>
    <w:p>
      <w:pPr>
        <w:pStyle w:val="Normal"/>
        <w:jc w:val="both"/>
        <w:rPr>
          <w:rFonts w:ascii="Times New Roman" w:hAnsi="Times New Roman" w:cs="Times New Roman"/>
          <w:sz w:val="26"/>
          <w:szCs w:val="26"/>
        </w:rPr>
      </w:pPr>
      <w:r>
        <w:rPr>
          <w:rFonts w:cs="Times New Roman" w:ascii="Times New Roman" w:hAnsi="Times New Roman"/>
          <w:b/>
          <w:sz w:val="26"/>
          <w:szCs w:val="26"/>
        </w:rPr>
        <w:t>Реши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Проверочной группе не  позднее трех рабочих дней со дня подписания акта проверки направить его в Администрацию Плещеевского сельсовета Колышлейского района Пензенской облас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Проверочной группе разместить акт проверки на Официальном сайте Российской Федерации для размещения информации о размещении заказов в течение трех рабочих дн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 Выдать Администрации Плещеевского сельсовета Колышлейского района Пензенской области предписание  об устранении выявленных наруш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 Проанализировать выявленные проверкой нарушения законодательства Российской Федерации и иных нормативных правовых актов о контрактной системе в сфере закупок и принять дополнительные меры по недопущению их в дальнейшей работе.</w:t>
      </w:r>
    </w:p>
    <w:p>
      <w:pPr>
        <w:pStyle w:val="Normal"/>
        <w:spacing w:before="0" w:after="0"/>
        <w:jc w:val="both"/>
        <w:rPr/>
      </w:pPr>
      <w:r>
        <w:rPr>
          <w:rFonts w:cs="Times New Roman" w:ascii="Times New Roman" w:hAnsi="Times New Roman"/>
          <w:sz w:val="26"/>
          <w:szCs w:val="26"/>
        </w:rPr>
        <w:t>5.  Администрации Плещеевского сельсовета Колышлейского района Пензенской области в срок до 30 апреля 2019 года представить ответ на предписание, выданное Управлением финансов Администрации Колышлейского района Пензенской области.</w:t>
      </w:r>
    </w:p>
    <w:p>
      <w:pPr>
        <w:pStyle w:val="Normal"/>
        <w:spacing w:before="0" w:after="0"/>
        <w:jc w:val="both"/>
        <w:rPr/>
      </w:pPr>
      <w:r>
        <w:rPr>
          <w:rFonts w:cs="Times New Roman" w:ascii="Times New Roman" w:hAnsi="Times New Roman"/>
          <w:sz w:val="26"/>
          <w:szCs w:val="26"/>
        </w:rPr>
        <w:t xml:space="preserve">6. В течение десяти рабочих дней со дня получения акта проверки Администрация Плещеевского сельсовета Колышлейского района Пензенской области вправе представить в Управление финансов Администрации Колышлейского района Пензенской области  письменные возражения по фактам, изложенным в акте проверк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кт проверки составлен в двух экземплярах на 9 листах.</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ведующая сектором  юридическо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ой и ревизионной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я финансов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ышлейского района</w:t>
      </w:r>
    </w:p>
    <w:p>
      <w:pPr>
        <w:pStyle w:val="Normal"/>
        <w:spacing w:lineRule="auto" w:line="240" w:before="0" w:after="0"/>
        <w:jc w:val="both"/>
        <w:rPr/>
      </w:pPr>
      <w:r>
        <w:rPr>
          <w:rFonts w:cs="Times New Roman" w:ascii="Times New Roman" w:hAnsi="Times New Roman"/>
          <w:sz w:val="26"/>
          <w:szCs w:val="26"/>
        </w:rPr>
        <w:t xml:space="preserve">Пензенской области                                                                            ------------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сектора юридическ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ой и ревизионной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я финансов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ышлейского района</w:t>
      </w:r>
    </w:p>
    <w:p>
      <w:pPr>
        <w:pStyle w:val="Normal"/>
        <w:spacing w:lineRule="auto" w:line="240" w:before="0" w:after="0"/>
        <w:jc w:val="both"/>
        <w:rPr/>
      </w:pPr>
      <w:r>
        <w:rPr>
          <w:rFonts w:cs="Times New Roman" w:ascii="Times New Roman" w:hAnsi="Times New Roman"/>
          <w:sz w:val="26"/>
          <w:szCs w:val="26"/>
        </w:rPr>
        <w:t xml:space="preserve">Пензенской области                                                                                -------------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
          <w:b/>
        </w:rPr>
      </w:pPr>
      <w:r>
        <w:rPr>
          <w:rFonts w:cs="Times New Roman" w:ascii="Times New Roman" w:hAnsi="Times New Roman"/>
          <w:b/>
        </w:rPr>
        <w:t>Один экземпляр акта №  1</w:t>
      </w:r>
    </w:p>
    <w:p>
      <w:pPr>
        <w:pStyle w:val="Normal"/>
        <w:spacing w:before="0" w:after="0"/>
        <w:jc w:val="both"/>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 xml:space="preserve">от 11 апреля 2019 года  получил     </w:t>
      </w:r>
      <w:r>
        <w:rPr>
          <w:rFonts w:cs="Times New Roman" w:ascii="Times New Roman" w:hAnsi="Times New Roman"/>
          <w:b/>
          <w:sz w:val="26"/>
          <w:szCs w:val="26"/>
        </w:rPr>
        <w:t xml:space="preserve"> ____________  _________ _______________</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15:00Z</dcterms:created>
  <dc:creator>administrator</dc:creator>
  <dc:description/>
  <cp:keywords/>
  <dc:language>en-US</dc:language>
  <cp:lastModifiedBy>Mordovalova EV</cp:lastModifiedBy>
  <cp:lastPrinted>2014-10-01T10:42:00Z</cp:lastPrinted>
  <dcterms:modified xsi:type="dcterms:W3CDTF">2019-04-12T06:21:00Z</dcterms:modified>
  <cp:revision>103</cp:revision>
  <dc:subject/>
  <dc:title/>
</cp:coreProperties>
</file>