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  <w:tab w:val="left" w:pos="5529" w:leader="none"/>
        </w:tabs>
        <w:ind w:left="-142" w:right="5243" w:hanging="0"/>
        <w:jc w:val="center"/>
        <w:rPr/>
      </w:pPr>
      <w:r>
        <w:rPr>
          <w:sz w:val="32"/>
          <w:szCs w:val="32"/>
        </w:rPr>
        <w:t xml:space="preserve">     </w:t>
      </w:r>
      <w:r>
        <w:rPr/>
        <w:t xml:space="preserve">   </w:t>
      </w:r>
      <w:r>
        <w:rPr/>
        <w:drawing>
          <wp:inline distT="0" distB="0" distL="0" distR="0">
            <wp:extent cx="628015" cy="762000"/>
            <wp:effectExtent l="0" t="0" r="0" b="0"/>
            <wp:docPr id="1" name="Герб района (цвет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 (цвет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7"/>
        <w:gridCol w:w="425"/>
        <w:gridCol w:w="1133"/>
        <w:gridCol w:w="1420"/>
        <w:gridCol w:w="3963"/>
      </w:tblGrid>
      <w:tr>
        <w:trPr>
          <w:trHeight w:val="431" w:hRule="atLeast"/>
          <w:cantSplit w:val="true"/>
        </w:trPr>
        <w:tc>
          <w:tcPr>
            <w:tcW w:w="4217" w:type="dxa"/>
            <w:gridSpan w:val="4"/>
            <w:tcBorders/>
          </w:tcPr>
          <w:p>
            <w:pPr>
              <w:pStyle w:val="21"/>
              <w:spacing w:before="0" w:after="12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финансов </w:t>
            </w:r>
          </w:p>
          <w:p>
            <w:pPr>
              <w:pStyle w:val="21"/>
              <w:spacing w:before="0" w:after="12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21"/>
              <w:spacing w:before="0" w:after="12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ышлейского района</w:t>
            </w:r>
          </w:p>
          <w:p>
            <w:pPr>
              <w:pStyle w:val="21"/>
              <w:spacing w:before="0" w:after="120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ой области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3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Плещеевского сельсовета Колышлейского района Пензен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42834, Пензенская область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ышлейский район, п. Колышлей,  ул. Центральная, д.1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217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442830, Пензенская обл. п. Колышлей,    ул. Московская, 20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: (84146) 2-14-60, (факс) 2-14-60</w:t>
            </w:r>
          </w:p>
        </w:tc>
        <w:tc>
          <w:tcPr>
            <w:tcW w:w="1420" w:type="dxa"/>
            <w:vMerge w:val="restart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3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 11.04.20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3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42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№                                     от</w:t>
            </w:r>
          </w:p>
        </w:tc>
        <w:tc>
          <w:tcPr>
            <w:tcW w:w="1420" w:type="dxa"/>
            <w:vMerge w:val="continue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3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дачи предписания: п. Колышлей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писание № 1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 устранении нарушений законодательства в сфере размещения заказов на поставки товаров, выполнение работ, оказание услуг для муниципальных нуж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Проверочной группо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Управления финансов Администрации Колышлейского района Пензенской области в составе: заведующей сектором юридической, контрольной и ревизионной работы  Управления финансов Администрации  Колышлейского района Пензенской области -------------., ведущего  специалиста сектора юридической, контрольной и ревизионной работы -------------,  проведена плановая проверка соблюдения  норм Федерального закона от 05.04.2013 №44-ФЗ «О контрактной системе в сфере закупок товаров, работ, услуг для обеспечения государственных и муниципальных нужд» при размещении заказов для нужд Администрации Плещеевского сельсовета Колышлейского района Пензенской области (акт проверки № 1 от  11.04.2019 года) по результатам которой установлено следующее нарушение.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а основании части 6  статьи 19 Федерального закона № 44-ФЗ правила нормирования,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государственных органов, органов управления государственными внебюджетными фондами, муниципальных органов (включая соответственно территориальные органы и подведомственные казенные учреждения) подлежат размещению в единой информационной систем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нарушении части 6 статьи 19 Федерального  закона № 44-ФЗ Администрацией Плещеевского сельсовета  Колышлейского района Пензенской области не размещены постановление от 16.12.2016 года № 59б «Об утверждении  правил определения требований к закупаемым органами местного самоуправления Плещеевского сельсовета Колышлейского района Пензенской области, подведомственными им казенными и бюджетными учреждениями, отдельными видам товаров, работ, услуг (в том числе предельные цены товаров, работ, услуг)» и постановление  от 29.12.2016 года № 61 «О порядке определения нормативных затрат на обеспечение функций Плещеевского сельсовета Колышлейского района Пензенской области, в том числе подведомственных им учреждений».</w:t>
      </w:r>
    </w:p>
    <w:p>
      <w:pPr>
        <w:pStyle w:val="ConsPlusNonformat"/>
        <w:jc w:val="both"/>
        <w:rPr/>
      </w:pPr>
      <w:r>
        <w:rPr>
          <w:rFonts w:eastAsia="Courier New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едлагается в срок до 30 апреля 2019 года  предоставить  в Управление финансов Администрации Колышлейского района  ответ на предписание   об устранении нарушений законодательства в сфере размещения заказов на поставки товаров, выполнение работ, оказание услуг для муниципальных нуж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 Управления                                                        -----------------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редписание получил    ____________________________________________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spacing w:before="120" w:after="0"/>
      <w:ind w:right="5527" w:hanging="0"/>
      <w:jc w:val="center"/>
    </w:pPr>
    <w:rPr>
      <w:b/>
      <w:sz w:val="3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55:00Z</dcterms:created>
  <dc:creator>administrator</dc:creator>
  <dc:description/>
  <cp:keywords/>
  <dc:language>en-US</dc:language>
  <cp:lastModifiedBy>Mordovalova EV</cp:lastModifiedBy>
  <cp:lastPrinted>2014-10-17T14:53:00Z</cp:lastPrinted>
  <dcterms:modified xsi:type="dcterms:W3CDTF">2019-04-12T06:22:00Z</dcterms:modified>
  <cp:revision>54</cp:revision>
  <dc:subject/>
  <dc:title/>
</cp:coreProperties>
</file>