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drawing>
          <wp:inline distT="0" distB="0" distL="0" distR="0">
            <wp:extent cx="628015" cy="762000"/>
            <wp:effectExtent l="0" t="0" r="0" b="0"/>
            <wp:docPr id="1" name="Герб района (цвет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 (цвет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425"/>
        <w:gridCol w:w="1276"/>
        <w:gridCol w:w="992"/>
        <w:gridCol w:w="4536"/>
      </w:tblGrid>
      <w:tr>
        <w:trPr>
          <w:trHeight w:val="431" w:hRule="atLeast"/>
          <w:cantSplit w:val="true"/>
        </w:trPr>
        <w:tc>
          <w:tcPr>
            <w:tcW w:w="4219" w:type="dxa"/>
            <w:gridSpan w:val="4"/>
            <w:tcBorders/>
          </w:tcPr>
          <w:p>
            <w:pPr>
              <w:pStyle w:val="2"/>
              <w:spacing w:before="120" w:after="0"/>
              <w:ind w:right="0" w:hanging="0"/>
              <w:rPr>
                <w:b w:val="false"/>
                <w:b w:val="false"/>
                <w:sz w:val="2"/>
              </w:rPr>
            </w:pPr>
            <w:r>
              <w:rPr>
                <w:sz w:val="32"/>
              </w:rPr>
              <w:t>Управление финансов Администрации Колышлейского района Пензенской области</w:t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219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442830, Пензенская обл. п. Колышлей, ул. Московская, 2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телефон: (84146) 2-14-60, (факс) 2-14-60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 xml:space="preserve">   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_</w:t>
            </w:r>
            <w:r>
              <w:rPr>
                <w:lang w:val="en-US"/>
              </w:rPr>
              <w:t>kol</w:t>
            </w:r>
            <w:r>
              <w:rPr/>
              <w:t>@</w:t>
            </w:r>
            <w:r>
              <w:rPr>
                <w:lang w:val="en-US"/>
              </w:rPr>
              <w:t>sur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b/>
                <w:sz w:val="22"/>
              </w:rPr>
              <w:t xml:space="preserve">   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</w:rPr>
              <w:t xml:space="preserve">                                                  </w:t>
            </w:r>
          </w:p>
        </w:tc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08" w:hanging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3.07.20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 №_______________ от __________</w:t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/>
        <w:t xml:space="preserve">          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Специалистами Управления финансов Администрации Колышлейского района  в 1 полугодии 2019 года     проведено 8  контрольных мероприятий, в 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инансовый контроль - 4 проверки (2 проверки в органах власти, 1 проверка в бюджетном учреждении  и 1 внеплановая проверка – приказ № 7 от 06.02.2019г.);  </w:t>
      </w:r>
    </w:p>
    <w:p>
      <w:pPr>
        <w:pStyle w:val="Normal"/>
        <w:jc w:val="both"/>
        <w:rPr/>
      </w:pPr>
      <w:r>
        <w:rPr>
          <w:sz w:val="26"/>
          <w:szCs w:val="26"/>
        </w:rPr>
        <w:t>- процедурный контроль 4 проверки (2 проверки в органе власти, 2 в бюджетных учреждениях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Плановых проверок в 1 полугодии 2019г. проведено  в количестве – 7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неплановых  проверок   проведено в количестве – 1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Количество плановых проверок, по итогам проведения которых, выявлены правонарушения – 4, что составляет 57% от общего количества проведенных плановых проверок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По результатам проверок отдельных вопросов финансово-хозяйственной деятельности установлены нарушения на общую сумму 230,4тыс.рублей ( в т.ч. в 2016г. – 67,5тыс.руб., 2017г. – 121,6тыс.руб., 2018г. – 41,3тыс.руб.), удельный вес которой в общем объеме расходов за проверяемый период (57500,8тыс.руб.) составил 0,4%.</w:t>
      </w:r>
    </w:p>
    <w:p>
      <w:pPr>
        <w:pStyle w:val="Normal"/>
        <w:rPr/>
      </w:pPr>
      <w:r>
        <w:rPr/>
        <w:t>( 230,4</w:t>
      </w:r>
      <w:r>
        <w:rPr>
          <w:sz w:val="26"/>
          <w:szCs w:val="26"/>
        </w:rPr>
        <w:t>тыс.руб</w:t>
      </w:r>
      <w:r>
        <w:rPr/>
        <w:t xml:space="preserve">. </w:t>
      </w: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>ст.34 БК РФ</w:t>
      </w:r>
      <w:r>
        <w:rPr>
          <w:sz w:val="26"/>
          <w:szCs w:val="26"/>
        </w:rPr>
        <w:t xml:space="preserve"> – произведены неэффективные расходы, в связи с оплатой пеней, штрафов за несвоевременное перечисление налогов, страховых взносов, госпошлин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А также  нарушения,  касающиеся несоблюдения следующих нормативных правовых акто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части 6 ст. 19 ФЗ № 44-ФЗ от 05.04.2013г. в части не размещения правил нормирова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т. 160.1 БК РФ – функции администрирования доходов осуществлялись не должным образ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. 2, 3 статьи 179 БК РФ, ежегодная оценка эффективности реализации муниципальных программ не проводилас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каза  Минфина России от 01.12.2010г. № 157Н  «Об утверждении Единого плана счетов бухгалтерского  учета   для органов государственной власти (государственных органов), органов  местного самоуправления, государственных  (муниципальных) учреждений», а именно  пунктов 20, 54, 119, 264, 308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>- пункта 10 Постановления  Правительства РФ № 922 от 24.12.2007г. «Об особенностях порядка исчисления средней заработной платы» (с изменениям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Управлением финансов Колышлейского района, по результатам проведенных проверок, в целях дальнейшего недопущения выявленных нарушений и укрепления финансовой дисциплины  направлено 3  информационных письма, 1 предписание, и ведется контроль за их исполн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Доля бюджетных учреждений и органов местного самоуправления,  в отношении которых    были проведены проверки, от общего количества бюджетных учреждений и органов местного самоуправления, осуществляющих свою  деятельность на территории Колышлейского района Пензенской области –  22,2</w:t>
      </w:r>
      <w:r>
        <w:rPr>
          <w:b/>
          <w:sz w:val="26"/>
          <w:szCs w:val="26"/>
        </w:rPr>
        <w:t xml:space="preserve">%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заимодействия с другими  органами муниципального контроля,  при осуществление  муниципального контроля,  не осуществляло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Экспертов и экспертных организаций к проведению мероприятий по контролю, не привлекалос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Количество штатных единиц по должностям, предусматривающи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ыполнение функций по контролю, всего –3,   в том числе занятых –2,  вакантных –1.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.о. начальника Управления                                                       Г.Н. Кондраш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 Знак Знак"/>
    <w:basedOn w:val="Style14"/>
    <w:qFormat/>
    <w:rPr>
      <w:rFonts w:ascii="Calibri" w:hAnsi="Calibri" w:eastAsia="Calibri" w:cs="Calibri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before="120" w:after="0"/>
      <w:ind w:right="5527" w:hanging="0"/>
      <w:jc w:val="center"/>
    </w:pPr>
    <w:rPr>
      <w:b/>
      <w:sz w:val="36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19:00Z</dcterms:created>
  <dc:creator>Kaz8</dc:creator>
  <dc:description/>
  <cp:keywords/>
  <dc:language>en-US</dc:language>
  <cp:lastModifiedBy>Kaz8</cp:lastModifiedBy>
  <cp:lastPrinted>2019-05-13T10:43:00Z</cp:lastPrinted>
  <dcterms:modified xsi:type="dcterms:W3CDTF">2019-07-03T06:34:00Z</dcterms:modified>
  <cp:revision>10</cp:revision>
  <dc:subject/>
  <dc:title>                        </dc:title>
</cp:coreProperties>
</file>